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人教版小学英语五年级下册单词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nit 1</w:t>
      </w:r>
    </w:p>
    <w:p>
      <w:pPr>
        <w:pStyle w:val="Style15"/>
        <w:rPr>
          <w:rFonts w:ascii="Times New Roman" w:hAnsi="Times New Roman" w:eastAsia="幼圆" w:cs="Times New Roman"/>
          <w:bCs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do morning exercise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晨练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du: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 ['m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: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ni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ŋ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 ['eksəsaiziz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eat breakfast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吃早饭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i:t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 ['brekf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ə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st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have English clas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上英语课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h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æ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v] ['iŋgli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ʃ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 [kla:s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play sport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进行体育运动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plei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 [sp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:ts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eat dinner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吃晚饭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 i:t] ['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din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ə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hen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什么时候）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hwen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about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ə'baut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关于；大约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policeman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pə'li:smən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警察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work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wə:k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工作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evening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夜晚；晚上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i:vni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ŋ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get up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起床）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get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p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at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在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>……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点钟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æt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sually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通常；一般）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ju: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ʒ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uəli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noon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中午）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nu: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n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tell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告诉；说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tel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limb mountain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爬山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klaim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mauntins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go shopping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购物；买东西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play the piano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弹钢琴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visit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grandparents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看望祖父母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go hiking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去远足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eekend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周末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often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fən, 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:fən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经常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ometime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有时候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rain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rein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下雨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either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'aiðə, 'i:ðə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也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next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nekst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下一个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nit 2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pring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priŋ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春天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>s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mmer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s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InternetLink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mə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夏天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>f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all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f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: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:l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秋天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>w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inter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wintə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冬天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eason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 xml:space="preserve"> 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si:zən](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季节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hich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hwit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ʃ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哪一个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best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best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最；极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always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总是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play with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玩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>…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honetic2"/>
          <w:rFonts w:eastAsia="幼圆" w:cs="Times New Roman" w:ascii="Times New Roman" w:hAnsi="Times New Roman"/>
          <w:color w:val="020637"/>
          <w:sz w:val="28"/>
          <w:szCs w:val="28"/>
        </w:rPr>
        <w:t>plei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 [</w:t>
      </w:r>
      <w:r>
        <w:rPr>
          <w:rStyle w:val="Phonetic2"/>
          <w:rFonts w:eastAsia="幼圆" w:cs="Times New Roman" w:ascii="Times New Roman" w:hAnsi="Times New Roman"/>
          <w:color w:val="020637"/>
          <w:sz w:val="28"/>
          <w:szCs w:val="28"/>
        </w:rPr>
        <w:t>wið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snow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nəu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雪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leaf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复数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leave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）叶子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p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p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至北方或北方城市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north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nɔ: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θ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北方；向北方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Halloween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万圣节之前夕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Thanksgiving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感恩节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θæŋks,ɡiviŋ; ,θæŋks'ɡ-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wim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wim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游泳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fly kite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放风筝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kate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keit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滑冰；滑冰鞋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make a snowman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堆雪人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plant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trees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种树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hy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hwai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为什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because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bi'k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z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因为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leep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li:p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睡觉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nit 3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Jan./January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d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ʒ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ænjuəri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一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Feb./February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februəri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二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Mar./March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mɑ:t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ʃ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三月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Apr./April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eiprəl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四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May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mei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五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June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d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ʒ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u:n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六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July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d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ʒ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u'lai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七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Aug./Augest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八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ept./September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九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Oct./October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十月）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Nov./November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十一月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Dec./December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十二月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chart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t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ʃ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ɑ:t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图表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birthday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bə:θdei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生日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ncle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InternetLink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ŋkl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叔叔；舅舅）</w:t>
      </w:r>
    </w:p>
    <w:p>
      <w:pPr>
        <w:pStyle w:val="Style15"/>
        <w:rPr>
          <w:rStyle w:val="Phonetic2"/>
          <w:rFonts w:ascii="Times New Roman" w:hAnsi="Times New Roman" w:eastAsia="幼圆" w:cs="Times New Roman"/>
          <w:bCs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ousin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k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zən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堂（表）兄弟；堂（表）姐妹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first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fə:st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第一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econd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'sekənd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第二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third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θə:d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第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forth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f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:θ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第四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fifth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fifθ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第五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eighth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eiθ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第八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ninth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nainθ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第九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twelfth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twelfθ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第十二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twentieth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'twentiiθ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第二十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end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send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寄；发送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e-card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电子卡片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her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她的）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hə: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able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eibl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能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everybody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每个人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then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ðen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那么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date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deit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日期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nit 4</w:t>
      </w:r>
    </w:p>
    <w:p>
      <w:pPr>
        <w:pStyle w:val="Style15"/>
        <w:rPr>
          <w:rFonts w:ascii="Times New Roman" w:hAnsi="Times New Roman" w:eastAsia="幼圆" w:cs="Times New Roman"/>
          <w:bCs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draw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pictures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画画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ook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dinner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做饭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read a book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看书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answer the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honetic2"/>
          <w:rFonts w:eastAsia="幼圆" w:cs="Times New Roman" w:ascii="Times New Roman" w:hAnsi="Times New Roman"/>
          <w:color w:val="020637"/>
          <w:sz w:val="28"/>
          <w:szCs w:val="28"/>
        </w:rPr>
        <w:t>ð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ə</w:t>
      </w:r>
      <w:r>
        <w:rPr>
          <w:rStyle w:val="Phonetic2"/>
          <w:rFonts w:eastAsia="幼圆" w:cs="Times New Roman" w:ascii="Times New Roman" w:hAnsi="Times New Roman"/>
          <w:color w:val="020637"/>
          <w:sz w:val="28"/>
          <w:szCs w:val="28"/>
        </w:rPr>
        <w:t>]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phone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fəun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接电话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talk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t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:k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讲话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Children’s Center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儿童活动中心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t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ʃ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ildrənz] ['sentə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see you later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再见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i:] [ju:] ['leitə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listen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lisən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to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tu: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music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mju:zik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听音乐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lean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kli:n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the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honetic2"/>
          <w:rFonts w:eastAsia="幼圆" w:cs="Times New Roman" w:ascii="Times New Roman" w:hAnsi="Times New Roman"/>
          <w:color w:val="020637"/>
          <w:sz w:val="28"/>
          <w:szCs w:val="28"/>
        </w:rPr>
        <w:t>ð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ə</w:t>
      </w:r>
      <w:r>
        <w:rPr>
          <w:rStyle w:val="Phonetic2"/>
          <w:rFonts w:eastAsia="幼圆" w:cs="Times New Roman" w:ascii="Times New Roman" w:hAnsi="Times New Roman"/>
          <w:color w:val="020637"/>
          <w:sz w:val="28"/>
          <w:szCs w:val="28"/>
        </w:rPr>
        <w:t>]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room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ru:m, rum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打扫房间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rite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rait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a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[ə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letter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letə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写信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     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rite an e-mail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写电子邮件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  <w:lang w:val="fr-FR"/>
        </w:rPr>
      </w:pP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  <w:lang w:val="fr-FR"/>
        </w:rPr>
        <w:t>[rait] [</w:t>
      </w:r>
      <w:r>
        <w:rPr>
          <w:rStyle w:val="Phonetic2"/>
          <w:rFonts w:eastAsia="幼圆" w:cs="Times New Roman" w:ascii="Times New Roman" w:hAnsi="Times New Roman"/>
          <w:color w:val="020637"/>
          <w:sz w:val="28"/>
          <w:szCs w:val="28"/>
          <w:lang w:val="fr-FR"/>
        </w:rPr>
        <w:t>æn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  <w:lang w:val="fr-FR"/>
        </w:rPr>
        <w:t xml:space="preserve"> ;ən] ['i:meil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mom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妈妈）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m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m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grandpa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ɡrændpɑ: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爷爷；外公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peak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pi:k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to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tu: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和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>…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讲话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all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k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:l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打电话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tudy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st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di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书房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nit 5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fly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flai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飞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jump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dʒʌ</w:t>
      </w:r>
      <w:r>
        <w:rPr>
          <w:rStyle w:val="InternetLink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mp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跳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alk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w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:k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走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run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r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n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跑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wim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wim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游泳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kangaroo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,kænɡə'ru: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袋鼠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trunk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tr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ŋk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象鼻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leep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li:p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睡觉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limb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klaim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往上爬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fight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fait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打架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swing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swiŋ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荡；荡秋千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drink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driŋk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water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w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ɔ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:tə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喝水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limber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['klaimə]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攀登者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nit 6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take pictures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pikt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ʃ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əz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照相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atch insect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观察昆虫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>p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ick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up leave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采摘树叶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  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do an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  <w:lang w:val="fr-FR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experiment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做实验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atch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butterfly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捉蝴蝶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oods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wuds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树木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ant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ænt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蚂蚁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interesting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有趣的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honey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'h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ʌ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ni]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蜂蜜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thing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θiŋ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东西；物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ount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  <w:lang w:val="en-US" w:eastAsia="zh-CN"/>
        </w:rPr>
        <w:t xml:space="preserve"> 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insect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数昆虫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collect leave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收集树叶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write a report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写报告）</w:t>
      </w:r>
      <w:r>
        <w:rPr>
          <w:rFonts w:ascii="Times New Roman" w:hAnsi="Times New Roman" w:cs="Times New Roman" w:eastAsia="Times New Roman"/>
          <w:color w:val="020637"/>
          <w:kern w:val="2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play chess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下棋）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plei] [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tʃ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es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have a picnic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（举行野餐）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him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他（宾格）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[him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>leave</w:t>
      </w:r>
      <w:r>
        <w:rPr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 xml:space="preserve"> </w:t>
      </w:r>
      <w:r>
        <w:rPr>
          <w:rStyle w:val="Phonetic2"/>
          <w:rFonts w:eastAsia="幼圆" w:cs="Times New Roman" w:ascii="Times New Roman" w:hAnsi="Times New Roman"/>
          <w:bCs/>
          <w:color w:val="020637"/>
          <w:kern w:val="2"/>
          <w:sz w:val="28"/>
          <w:szCs w:val="28"/>
        </w:rPr>
        <w:t>[li:v]</w:t>
      </w: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离开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us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我们（宾格）</w:t>
      </w:r>
      <w:r>
        <w:rPr>
          <w:rStyle w:val="Pronounce1"/>
          <w:rFonts w:eastAsia="幼圆" w:cs="Times New Roman" w:ascii="Times New Roman" w:hAnsi="Times New Roman"/>
          <w:color w:val="020637"/>
          <w:sz w:val="28"/>
          <w:szCs w:val="28"/>
        </w:rPr>
        <w:t>[ʌs]</w:t>
      </w:r>
    </w:p>
    <w:p>
      <w:pPr>
        <w:pStyle w:val="Style15"/>
        <w:rPr>
          <w:rFonts w:ascii="Times New Roman" w:hAnsi="Times New Roman" w:eastAsia="幼圆" w:cs="Times New Roman"/>
          <w:color w:val="020637"/>
          <w:kern w:val="2"/>
          <w:sz w:val="28"/>
          <w:szCs w:val="28"/>
        </w:rPr>
      </w:pPr>
      <w:r>
        <w:rPr>
          <w:rFonts w:eastAsia="幼圆" w:cs="Times New Roman" w:ascii="Times New Roman" w:hAnsi="Times New Roman"/>
          <w:color w:val="020637"/>
          <w:kern w:val="2"/>
          <w:sz w:val="28"/>
          <w:szCs w:val="28"/>
        </w:rPr>
        <w:t xml:space="preserve">over there </w:t>
      </w:r>
      <w:r>
        <w:rPr>
          <w:rFonts w:ascii="Times New Roman" w:hAnsi="Times New Roman" w:cs="Times New Roman" w:eastAsia="幼圆"/>
          <w:color w:val="020637"/>
          <w:kern w:val="2"/>
          <w:sz w:val="28"/>
          <w:szCs w:val="28"/>
        </w:rPr>
        <w:t>在那边</w:t>
      </w:r>
    </w:p>
    <w:p>
      <w:pPr>
        <w:pStyle w:val="Normal"/>
        <w:rPr>
          <w:rFonts w:ascii="Times New Roman" w:hAnsi="Times New Roman" w:eastAsia="华文宋体;宋体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/>
          <w:color w:val="020637"/>
          <w:sz w:val="28"/>
          <w:szCs w:val="28"/>
        </w:rPr>
        <w:t xml:space="preserve">                                           </w:t>
      </w:r>
    </w:p>
    <w:p>
      <w:pPr>
        <w:pStyle w:val="Normal"/>
        <w:jc w:val="left"/>
        <w:rPr>
          <w:rFonts w:ascii="Times New Roman" w:hAnsi="Times New Roman" w:eastAsia="幼圆" w:cs="Times New Roman"/>
          <w:b/>
          <w:b/>
          <w:color w:val="020637"/>
          <w:sz w:val="28"/>
          <w:szCs w:val="28"/>
        </w:rPr>
      </w:pPr>
      <w:r>
        <w:rPr>
          <w:rFonts w:eastAsia="幼圆" w:cs="Times New Roman"/>
          <w:b/>
          <w:color w:val="020637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幼圆" w:cs="Times New Roman"/>
          <w:color w:val="020637"/>
          <w:sz w:val="28"/>
          <w:szCs w:val="28"/>
        </w:rPr>
      </w:pPr>
      <w:r>
        <w:rPr>
          <w:rFonts w:eastAsia="幼圆" w:cs="Times New Roman"/>
          <w:color w:val="020637"/>
          <w:sz w:val="28"/>
          <w:szCs w:val="28"/>
        </w:rPr>
      </w:r>
    </w:p>
    <w:sectPr>
      <w:type w:val="nextPage"/>
      <w:pgSz w:w="11906" w:h="16838"/>
      <w:pgMar w:left="340" w:right="425" w:gutter="0" w:header="0" w:top="1440" w:footer="0" w:bottom="1440"/>
      <w:pgNumType w:fmt="decimal"/>
      <w:cols w:num="3" w:equalWidth="false" w:sep="true">
        <w:col w:w="4000" w:space="370"/>
        <w:col w:w="3340" w:space="140"/>
        <w:col w:w="329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honetic2">
    <w:name w:val="phonetic2"/>
    <w:basedOn w:val="Style14"/>
    <w:qFormat/>
    <w:rPr>
      <w:rFonts w:ascii="Lucida Sans Unicode" w:hAnsi="Lucida Sans Unicode" w:cs="Lucida Sans Unicode"/>
      <w:b w:val="false"/>
      <w:bCs w:val="false"/>
      <w:color w:val="666666"/>
      <w:sz w:val="22"/>
      <w:szCs w:val="22"/>
    </w:rPr>
  </w:style>
  <w:style w:type="character" w:styleId="Pronounce1">
    <w:name w:val="pronounce1"/>
    <w:basedOn w:val="Style14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24:00Z</dcterms:created>
  <dc:creator/>
  <dc:description/>
  <dc:language>en-US</dc:language>
  <cp:lastModifiedBy>wps</cp:lastModifiedBy>
  <dcterms:modified xsi:type="dcterms:W3CDTF">2015-06-24T02:36:11Z</dcterms:modified>
  <cp:revision>0</cp:revision>
  <dc:subject/>
  <dc:title>人教版小学英语五年级下册单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