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微软雅黑" w:hAnsi="微软雅黑" w:eastAsia="微软雅黑" w:cs="宋体;SimSun"/>
          <w:color w:val="272A30"/>
          <w:kern w:val="2"/>
          <w:sz w:val="53"/>
          <w:szCs w:val="53"/>
        </w:rPr>
      </w:pPr>
      <w:r>
        <w:rPr>
          <w:rFonts w:ascii="微软雅黑" w:hAnsi="微软雅黑" w:cs="宋体;SimSun" w:eastAsia="微软雅黑"/>
          <w:color w:val="272A30"/>
          <w:kern w:val="2"/>
          <w:sz w:val="53"/>
          <w:szCs w:val="53"/>
        </w:rPr>
        <w:t>真的有捷径？抓娃娃冠军说出诀窍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ascii="Microsoft Yahei;Times New Roman" w:hAnsi="Microsoft Yahei;Times New Roman" w:cs="Microsoft Yahei;Times New Roman"/>
          <w:color w:val="424242"/>
        </w:rPr>
        <w:t>抓娃娃机是游乐场常见的玩乐设施，但相信很多人都没有成功抓出过娃娃吧？那么抓娃娃有没有“门道”呢，或者说网上的抓娃娃攻略靠谱吗？不妨听听抓娃娃冠军怎么说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ascii="Microsoft Yahei;Times New Roman" w:hAnsi="Microsoft Yahei;Times New Roman" w:cs="Microsoft Yahei;Times New Roman"/>
          <w:color w:val="424242"/>
        </w:rPr>
        <w:t>首先要说明的是，抓娃娃机的爪子力度确实是可以调节的，有良心的商家会根据娃娃的大小和形状，把爪子的力度调在合适的范围，因此下面的技巧都是建立在商家“有良心”的前提下，另外网上流传的爪子自然下力度强、下落时拍打抓取按钮抓力也会强、娃娃机每隔几十次就会有一次抓力特别强等说法都是不靠谱的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ascii="Microsoft Yahei;Times New Roman" w:hAnsi="Microsoft Yahei;Times New Roman" w:cs="Microsoft Yahei;Times New Roman"/>
          <w:color w:val="424242"/>
        </w:rPr>
        <w:t>据获得过抓娃娃比赛的冠军的阿远称，几年来他已经抓了两千多个娃娃，抓娃娃的诀窍最主要的两点就是观察形状和采用合适的抓取方式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ascii="Microsoft Yahei;Times New Roman" w:hAnsi="Microsoft Yahei;Times New Roman" w:cs="Microsoft Yahei;Times New Roman"/>
          <w:color w:val="424242"/>
        </w:rPr>
        <w:t>阿远还给我们提供了几种常见的娃娃抓取点位：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t>1.</w:t>
      </w:r>
      <w:r>
        <w:rPr>
          <w:rFonts w:ascii="Microsoft Yahei;Times New Roman" w:hAnsi="Microsoft Yahei;Times New Roman" w:cs="Microsoft Yahei;Times New Roman"/>
          <w:color w:val="424242"/>
        </w:rPr>
        <w:t>头小身子大：这种娃娃就比较适合卡脖子和头顶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drawing>
          <wp:inline distT="0" distB="0" distL="0" distR="0">
            <wp:extent cx="5713730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t>2.</w:t>
      </w:r>
      <w:r>
        <w:rPr>
          <w:rFonts w:ascii="Microsoft Yahei;Times New Roman" w:hAnsi="Microsoft Yahei;Times New Roman" w:cs="Microsoft Yahei;Times New Roman"/>
          <w:color w:val="424242"/>
        </w:rPr>
        <w:t>头大身子小：两根爪子卡脖子，一根爪子卡裆部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drawing>
          <wp:inline distT="0" distB="0" distL="0" distR="0">
            <wp:extent cx="5713730" cy="322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t>3.</w:t>
      </w:r>
      <w:r>
        <w:rPr>
          <w:rFonts w:ascii="Microsoft Yahei;Times New Roman" w:hAnsi="Microsoft Yahei;Times New Roman" w:cs="Microsoft Yahei;Times New Roman"/>
          <w:color w:val="424242"/>
        </w:rPr>
        <w:t>泰迪熊这样比例协调的娃娃：一根爪子卡脖子，另外两根卡在两侧腋下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drawing>
          <wp:inline distT="0" distB="0" distL="0" distR="0">
            <wp:extent cx="5713730" cy="324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t>4.</w:t>
      </w:r>
      <w:r>
        <w:rPr>
          <w:rFonts w:ascii="Microsoft Yahei;Times New Roman" w:hAnsi="Microsoft Yahei;Times New Roman" w:cs="Microsoft Yahei;Times New Roman"/>
          <w:color w:val="424242"/>
        </w:rPr>
        <w:t>比较圆润的玩偶：一根卡喉咙，一根卡后颈，一根卡肚子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drawing>
          <wp:inline distT="0" distB="0" distL="0" distR="0">
            <wp:extent cx="5713730" cy="322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ascii="Microsoft Yahei;Times New Roman" w:hAnsi="Microsoft Yahei;Times New Roman" w:cs="Microsoft Yahei;Times New Roman"/>
          <w:color w:val="424242"/>
        </w:rPr>
        <w:t>但是如果你遇到像尼莫、小矮人这样长条形的玩偶，亦或是四肢无力的玩偶，想找到合适的抓取点就很难了，常规的夹法就不行了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drawing>
          <wp:inline distT="0" distB="0" distL="0" distR="0">
            <wp:extent cx="5713730" cy="3151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ascii="Microsoft Yahei;Times New Roman" w:hAnsi="Microsoft Yahei;Times New Roman" w:cs="Microsoft Yahei;Times New Roman"/>
          <w:color w:val="424242"/>
        </w:rPr>
        <w:t>因此我们就要用一点特殊的手法，那就是翻和拖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drawing>
          <wp:inline distT="0" distB="0" distL="0" distR="0">
            <wp:extent cx="5332730" cy="2989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ascii="Microsoft Yahei;Times New Roman" w:hAnsi="Microsoft Yahei;Times New Roman" w:cs="Microsoft Yahei;Times New Roman"/>
          <w:color w:val="424242"/>
        </w:rPr>
        <w:t>另外，阿远还悄悄透露了夹娃娃最好的时间段，就是店刚开门的时候。因为娃娃机爪子的线圈运行久了会发热，爪子越热，抓力就会越弱，所以清早都是高手们横扫的最佳时刻。</w:t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  <w:drawing>
          <wp:inline distT="0" distB="0" distL="0" distR="0">
            <wp:extent cx="5713730" cy="2392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50" w:before="0" w:after="0"/>
        <w:jc w:val="both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ascii="Microsoft Yahei;Times New Roman" w:hAnsi="Microsoft Yahei;Times New Roman" w:cs="Microsoft Yahei;Times New Roman"/>
          <w:color w:val="424242"/>
        </w:rPr>
        <w:t>下次有机会的话不妨试一试上述方法哦。</w:t>
      </w:r>
    </w:p>
    <w:p>
      <w:pPr>
        <w:pStyle w:val="Normal"/>
        <w:rPr>
          <w:rFonts w:ascii="Microsoft Yahei;Times New Roman" w:hAnsi="Microsoft Yahei;Times New Roman" w:cs="Microsoft Yahei;Times New Roman"/>
          <w:color w:val="424242"/>
        </w:rPr>
      </w:pPr>
      <w:r>
        <w:rPr>
          <w:rFonts w:cs="Microsoft Yahei;Times New Roman" w:ascii="Microsoft Yahei;Times New Roman" w:hAnsi="Microsoft Yahei;Times New Roman"/>
          <w:color w:val="42424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33:00Z</dcterms:created>
  <dc:creator>Administrator</dc:creator>
  <dc:description/>
  <cp:keywords/>
  <dc:language>en-US</dc:language>
  <cp:lastModifiedBy>Administrator</cp:lastModifiedBy>
  <dcterms:modified xsi:type="dcterms:W3CDTF">2017-01-11T07:30:00Z</dcterms:modified>
  <cp:revision>3</cp:revision>
  <dc:subject/>
  <dc:title/>
</cp:coreProperties>
</file>