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海马是不是马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不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古代人和人类是同一个种族吗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不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我国第一部兵法是孙子写的什么兵法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孙子兵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峨眉山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中国佛教四大名山之一，它位于哪个省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四川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是哪个剧种的绝活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川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纹章洗练石可以洗练纹章获得更高的属性，对还是错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格林童话的灰姑娘参加舞会的车是由什么变成的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南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爱丽丝梦游仙境里，爱丽丝是为了追赶什么动物而掉下了神奇的地下世界的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兔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天气预告起源于发过还是英国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法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金庸电视剧《笑傲江湖》中，令狐冲和风清扬学习的武功名字叫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独孤九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五岳归来不看山，黄山归来不看岳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中的黄山在哪个省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安徽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漩涡鸣人是哪部动漫的主角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火影忍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3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印度洋和北冰洋那个面积更大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印度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4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奶茶妹的老公在哪家公司上班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京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5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赞比亚河位于那个国家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赞比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6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安徒生出生于那个国家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丹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7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鱼翅是哪种动物的鳍所制成的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鲨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电影《港囧》故事发生在哪里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香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9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艾菲尔铁塔是在那个城市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巴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《双节棍》《七里香》《菊花台》的原唱是谁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周杰伦</w:t>
      </w:r>
    </w:p>
    <w:p>
      <w:pPr>
        <w:pStyle w:val="Normal"/>
        <w:rPr>
          <w:lang w:eastAsia="zh-CN"/>
        </w:rPr>
      </w:pPr>
      <w:r>
        <w:rPr>
          <w:lang w:eastAsia="zh-CN"/>
        </w:rPr>
        <w:t>未完待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3-10T09:0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