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1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开学第一课观后感二：铭记长征精神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点，我准时坐在电视机前观看《开学第一课》，今年开学第一课的主题是“先辈的旗帜”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在“百折不挠”这节课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0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岁的老红军秦华礼讲述了自己和伙伴们在长征中“移动的通信学校”中克服各种困难、坚持学习无线电技术的故事。一年只有一只铅笔、没有纸张、没有教具，在土地上用树枝画电路图，在战士们背后背上写着单词的小木板、边走边学英语，最后秦华礼和通信班的伙伴们在草地中心毕业，从此一生奉献给通信事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我不禁想起那一个个感人肺腑的长征故事：一位掉队的小红军在极度饥饿、疲惫的情况下，巧妙地说服陈赓同志放弃对自己的帮助，最后牺牲在长征途中；一位炊事班长接受党组织交给的任务，照顾三个生病的小战士过草地，而不惜牺牲自己；一位首长把仅存的青稞面留给了战士，而那位战士最后又把青稞面还给了首长……艰苦奋斗、舍己为人等多么宝贵的长征精神，它们就像一颗种子在我心中生根、发芽…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记得我刚学自行车时，爸爸老在车后面扶着。一天，爸爸对我说：“你练了这么久了，该自己骑了吧。”我很不情愿地大声喊：“不要啊！万一我摔下来怎么办？”“好了好了，不放就不放。”爸爸笑着说。我又骑了几圈，风在耳边呼呼地响，感觉特别爽。这时，不知怎的，车头好像跟我作对似的，往左一偏，我措手不及，“砰”的一声，连车带人重重地摔在了地上。原来爸爸在后面偷偷地放开了手。我有一种被作弄的感觉，“哼！都怪你！”我气得一屁股座在地上，揉着摔疼的膝盖。爸爸走过来，语重心长地对我说：“这点困难都受不住，以后还干什么大事？想想红军们二万五千里长征，历尽多少艰难险阻，他们还不照样挺过来了？”听了爸爸的话，想想也是，跟长征比起来，我这点困难又算得上什么呢？于是，我重新站起来，信心十足地骑上车，暗暗鼓励自己：不用怕，我一定行的！就这样，我一次又一次地摔跤，身上青一块紫一块的，但我一次又一次地爬起来，经过一次又一次地努力，我终于学会了骑自行车，那个高兴劲儿，现在还记得呢！真多亏了红军长征事迹的鼓舞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还有一次，我参加了校运会的几项比赛。到最后一项长跑时，我箭一般地向前冲去，一路遥遥领先。可是，才跑到一半，我就精疲力尽了，速度越来越慢，后面的两名同学也追上了我，得意地向我瞟了一眼。我上气不接下气，真想停下来不跑了，可看到同学们那着急的样子，听到大家为我的加油声，我想到了“红军不怕远征难”，二万五千里长征都不怕，我怕什么呢？我顿时有了信心，带着全班同学的期望奋力向前跑去。“加油，加油！”在同学们的欢呼声中，我就要到终点了。于是我加足马力，近了，近了，奇迹般地超过了前两名同学，到了！在接触红线的那一刻，我体会到了，坚持就是胜利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在学习中，我也常常想起红军，想起二万五千里长征，这时候全身便充满了力量，学习劲头更足了，每年均取得了一定的成绩，得到了老师和同学们的好评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通过这些事例，我懂得了，无论做什么事，都要像红军那样，必须有不怕困难的精神才能成功。因此，我觉得，长征精神是永久弥新的，长征是永远的丰碑！长征精神永远鼓舞着我前进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1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开学第一课观后感三：长征精神代代传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日晚上八点整，我和妈妈一起坐到电视机跟前，准时收看了继《焦点访谈》之后的节目为《开学第一课：先辈的旗帜》，看完后，我的心情久久不能平静，感觉我们今天得幸福生活真是来之不易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伟大的红军战士，他们强渡大河，飞夺泸定桥。想想当时的情景是多么艰险。“红军不怕远征难，万水千山只等闲。五岭逶迤腾细浪，乌蒙磅礴走泥丸……”这是伟人毛泽东同志的诗句，不就是红军长征生活的写照吗？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漫漫长征路上，革命烈士倒下了，又有战士站起来。二万五千里长征路，路有多长，红军撒下的汗水就有多远！巍巍雪山掩盖了革命烈士的身躯，却埋葬不了他们为国为民的赤诚之心；茫茫沼泽地吞噬了革命烈士的躯体，却掩藏不住他们坚定的信念；如雨的子弹夺去了革命烈士的生命，却夺不去他们那百折不挠、自强不息的长征精神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此时，我感觉到了一种力量，一种因历史而越发令人臣服的力量。历史再次向我们证明：长征精神将伴随中华儿女不断缔造辉煌。我们应该学习长征精神，争做红军后人。感恩长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7" w:before="378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我感谢那些先辈们，感谢他们为我们留下了一笔可贵的精神财富——百折不挠、自强不息！这就是永恒的长征精神。我们应该让长征精神代代相传，让长征精神永放光芒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9-08T10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