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6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开学第一课观后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们需要长征精神 南方财富网小编为您提供最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开学第一课观后感查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“红军不怕远征难，万水千山只等闲。五岭逶迤腾细浪，乌蒙磅礴走泥丸。金沙水拍云崖暖，大渡桥横铁索寒。更喜山千里雪，三军过后尽开颜。”这是毛主席对长征的概括，从这儿我读出了红军之所以能够取得胜利，是因为他们发扬了“一不怕苦，二不怕死的革命乐观主义精神。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长征途中，发生过多少可歌可泣的故事。我不会忘记《金色的鱼钩》《倔强的小红军》《军神》《丰碑》《草地夜行》《三人行》等感人至深的故事。故事展现给我们的有激烈的战斗场面，有钢筋铁骨般的战斗英雄，有舍己为人的普通战士，有同志间浓浓的亲情。在这些故事中，《金色的鱼钩》更给我留下了深刻的印象，久久不能忘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一位年过半百的炊事班长，为了让患病的几个小战士吃到足够的食物，宁愿自己啃他们吃剩的鱼骨头，喝漂着一点菜叶的所谓的野菜汤，最后饿晕在钓鱼的小水沟边。即使在他生命垂危时，也不愿浪费一点儿食物。他为了红军队伍，为了革命，为了长征的胜利，献出了自己宝贵的生命，这是一种多么崇高的精神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想想我们现在的生活，和红军相比，真是生活在天堂里呀！鸡鸭鱼肉，想吃什么就有什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服装鞋帽，想买什么就买什么。红军过草地时，一人只带了一包青稞面，吃完了挖野菜，啃树皮，吃草根，最后甚至连皮带也煮着吃了，除了饥饿寒冷，还有枪林弹雨，急流险滩、雪山草地。我们今天的幸福生活，是多少红军战士用生命和鲜血换来的呀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在我们的学习和成长的道路上，也会像工农红军遇到的大雪山、大草地一样，遇到许多挫折和失败。有的时候，我们因为学习方法不恰当而成绩落后；因实力不足而在比赛中失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因自己的错误受到同学、朋友的冷落等等。这些时候我们都不能灰心失望，甚至放弃自己，因为长征途中红军叔叔面对那么多艰难险阻都能克服，我们所面对的失败和挫折又算得了什么呢？只要我们敢于面对、总结教训、及时调整自己、坚持不懈，一定能像红军战士们一样，走出困境，走向成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对困难，面对挫折，面对诱惑，面对未来，我们需要长征精神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9-07T09:2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