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二年级</w:t>
      </w:r>
      <w:r>
        <w:rPr>
          <w:sz w:val="28"/>
          <w:szCs w:val="28"/>
        </w:rPr>
        <w:t>S</w:t>
      </w:r>
      <w:r>
        <w:rPr>
          <w:sz w:val="28"/>
          <w:szCs w:val="28"/>
        </w:rPr>
        <w:t>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上册教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指导思想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全面贯彻落实党的教育方针，以科学发展观和十七大精神为指导，坚持以安全稳定为全题，改革创新为动力，认真学习先进的教育思想和新的课程标准，积极投身课堂改革，全面深化素质教育，努力提高教育教学质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教学目标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 </w:t>
      </w:r>
      <w:r>
        <w:rPr>
          <w:sz w:val="28"/>
          <w:szCs w:val="28"/>
        </w:rPr>
        <w:t>复习巩固汉语拼音，能借助汉语拼音识字、正音。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 </w:t>
      </w:r>
      <w:r>
        <w:rPr>
          <w:sz w:val="28"/>
          <w:szCs w:val="28"/>
        </w:rPr>
        <w:t>认识</w:t>
      </w:r>
      <w:r>
        <w:rPr>
          <w:sz w:val="28"/>
          <w:szCs w:val="28"/>
        </w:rPr>
        <w:t>450</w:t>
      </w:r>
      <w:r>
        <w:rPr>
          <w:sz w:val="28"/>
          <w:szCs w:val="28"/>
        </w:rPr>
        <w:t>个字，会写</w:t>
      </w:r>
      <w:r>
        <w:rPr>
          <w:sz w:val="28"/>
          <w:szCs w:val="28"/>
        </w:rPr>
        <w:t>248</w:t>
      </w:r>
      <w:r>
        <w:rPr>
          <w:sz w:val="28"/>
          <w:szCs w:val="28"/>
        </w:rPr>
        <w:t>个字。要求认识的字能读准字音，结合词句了解意思，不作字形分析，不要求书写。要求会写的字能读准字音，认清字形，理解意思，正确书写，练习在口头和书面表达中运用。有主动识字的愿望，在生活中自主识字。养成学生良好的写字习惯，书写规范、端正、整洁。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 </w:t>
      </w:r>
      <w:r>
        <w:rPr>
          <w:sz w:val="28"/>
          <w:szCs w:val="28"/>
        </w:rPr>
        <w:t>会使用音序查字法，学习用部首查字法查字典，培养独立识字的能力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 </w:t>
      </w:r>
      <w:r>
        <w:rPr>
          <w:sz w:val="28"/>
          <w:szCs w:val="28"/>
        </w:rPr>
        <w:t>喜欢阅读，对阅读有兴趣，学习用普通话正确、流利、有感情地朗读课文。能背诵指定的课文和自己喜欢的课文片段。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 </w:t>
      </w:r>
      <w:r>
        <w:rPr>
          <w:sz w:val="28"/>
          <w:szCs w:val="28"/>
        </w:rPr>
        <w:t>能联系上下文和生活实际，了解课文中词句的意思，在阅读中主动积累词语。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 </w:t>
      </w:r>
      <w:r>
        <w:rPr>
          <w:sz w:val="28"/>
          <w:szCs w:val="28"/>
        </w:rPr>
        <w:t>能阅读浅显的课外读物，能与他人交流自己的感受和想法。养成爱护图书的习惯。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. </w:t>
      </w:r>
      <w:r>
        <w:rPr>
          <w:sz w:val="28"/>
          <w:szCs w:val="28"/>
        </w:rPr>
        <w:t>认识课文中出现的常用标点符号。学习使用句号、问号和叹号。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. </w:t>
      </w:r>
      <w:r>
        <w:rPr>
          <w:sz w:val="28"/>
          <w:szCs w:val="28"/>
        </w:rPr>
        <w:t>逐步养成讲普通话的习惯和愿意与人交流的意识，能认真听别人讲话，听懂主要内容，能主动与别人交谈，讲述简短的故事和见闻。说话时态度自然大方，有礼貌。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. </w:t>
      </w:r>
      <w:r>
        <w:rPr>
          <w:sz w:val="28"/>
          <w:szCs w:val="28"/>
        </w:rPr>
        <w:t>对写话有兴趣，能把看到的、想到的写下来。在写话中乐于运用阅读和生活中学到的词语。了解日记的格式，学习写日记。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教学重点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450</w:t>
      </w:r>
      <w:r>
        <w:rPr>
          <w:sz w:val="28"/>
          <w:szCs w:val="28"/>
        </w:rPr>
        <w:t>个字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，有感情的朗读课文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引导学生通过朗读感受祖国山河的壮美，升旗仪式的庄严，从而激发学生的爱国主义情感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体会革命前辈的高尚品质，激发学生敬爱革命前辈，继承革命传统的感情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引导学生通过多种形式，多层次的读。读中感悟，使学生明白一些道理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培养学生自主识字的能力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培养学生的环保意识，激发学生探索大自然的兴趣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积累丰富的语言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初步感知古代英雄的形象，并具有辨别真善美的能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教学难点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写</w:t>
      </w:r>
      <w:r>
        <w:rPr>
          <w:sz w:val="28"/>
          <w:szCs w:val="28"/>
        </w:rPr>
        <w:t>250</w:t>
      </w:r>
      <w:r>
        <w:rPr>
          <w:sz w:val="28"/>
          <w:szCs w:val="28"/>
        </w:rPr>
        <w:t>个字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通过背诵课文引导学生积累语言，培养他们对祖国语言文字的喜爱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引导学生运用汉字的构字规律自主探究，合作识字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让学生在丰富多彩的寓言和童话世界里得到愉快的享受，受到深刻的教育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让学生在读中理解，在读中感悟，在读中受到情感的熏陶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培养学生的环保意识，激发学生探索大自然的兴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指导学生养成良好的观察习惯和良好的写字姿势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八、教学内容及课时安排：（下页）</w:t>
      </w:r>
    </w:p>
    <w:tbl>
      <w:tblPr>
        <w:tblW w:w="86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65"/>
        <w:gridCol w:w="588"/>
        <w:gridCol w:w="428"/>
        <w:gridCol w:w="661"/>
        <w:gridCol w:w="3023"/>
        <w:gridCol w:w="666"/>
      </w:tblGrid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次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题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时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次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题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时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旗和太阳一同升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真希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天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清清的溪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诗两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封奇怪的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月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用嗓子的歌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百花园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物过冬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窗前一株紫丁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百花园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捧空花盆的孩子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吃水不忘挖井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色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德的扁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孟母断织劝学（剧本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识字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雅的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百花园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识字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鹅、大虾和梭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百花园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征友启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古诗两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猫刮胡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冬爷爷的图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马过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做灯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百花园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贺年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星的新朋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百花园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什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天辟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植物妈妈有办法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爱斯基摩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票上的齿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*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白雪公主（一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识字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*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白雪公主（二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百花园四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百花园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单元简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课——语文百花园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52</w:t>
      </w:r>
      <w:r>
        <w:rPr>
          <w:sz w:val="28"/>
          <w:szCs w:val="28"/>
        </w:rPr>
        <w:t>个字，会写</w:t>
      </w:r>
      <w:r>
        <w:rPr>
          <w:sz w:val="28"/>
          <w:szCs w:val="28"/>
        </w:rPr>
        <w:t>2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流利、有感情的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让学生感受升旗仪式的庄严隆重，激发学生爱国旗，爱祖国的思想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引导学生认识秋天，读出秋天的美和人们欢乐的心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引导学生朗读课文，激发学生热爱祖国的大好河山的思想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引导学生欣赏优美的语句，积累语言，在朗读中体会到日月潭的美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52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2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激发学生爱国旗，爱祖国的思想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通过朗读体会秋天的美丽，积累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正确流利、有感情的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激发学生热爱祖国宝岛台湾和盼望祖国统一的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写</w:t>
      </w:r>
      <w:r>
        <w:rPr>
          <w:sz w:val="28"/>
          <w:szCs w:val="28"/>
        </w:rPr>
        <w:t>2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通过朗读让学生感受升旗仪式的庄严隆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自主感悟描写日月潭景色的句子，体会那里的美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共</w:t>
      </w:r>
      <w:r>
        <w:rPr>
          <w:sz w:val="28"/>
          <w:szCs w:val="28"/>
        </w:rPr>
        <w:t>11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国旗和太阳一同升起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</w:t>
      </w:r>
      <w:r>
        <w:rPr>
          <w:sz w:val="28"/>
          <w:szCs w:val="28"/>
        </w:rPr>
        <w:t>: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流利，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朗读中让学生感受升旗仪式的庄严隆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激发学生爱国旗，爱祖国的思想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通过朗读，让学生感受到升旗仪式的庄严隆重，激发学生爱国旗，爱祖国的思想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卡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学挂图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初步了解课文，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看录象，激情并揭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看录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说说你有什么体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这就是每天早上天安门广场上的升旗仪式。这节课我们就要来学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一课《国旗和太阳一同升起》（出示课题）。看看课文是如何描写这一激动的场面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初读课文，了解大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听录音，思考：课文写了些什么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反馈，集体讨论课文的主要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学习字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由读课文，要求：读准生字，读通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出示要认的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卫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识记，齐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组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男女比赛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出示词语指名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国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元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北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广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庄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隆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仪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写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要求会写的字：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认读并组成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分析字形，说识记方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教师范写，学生练习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书写生字，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有感情的朗读课文，激发学生爱国旗，爱祖国的思想的思想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规范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通过朗读，让学生感受到升旗仪式的庄严隆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。听写词语。指名分段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学习第一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指名朗读第一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找出升旗仪式的时间，地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指名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自学第二和第三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从课文哪些地方可以看出升旗仪式是庄严隆重的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自由朗读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生自由汇报结合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三）精读第四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由读，思考：课文写了哪些人？他们分别是怎样表现的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指名回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知道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总结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全班齐读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们学校的升旗仪式又是怎样的呢？你能说说吗？想想你还在什么地方见过升旗仪式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画一面国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>秋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流利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在朗读中体会秋天的特点，感受秋天的美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认识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在朗读中体会秋天的特点，感受秋天的美丽，积累词语。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教学挂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课文录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生字卡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正确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今天我们来学习一篇有关秋天的文章，（板书课题：秋天）齐读课题，认识“秋”字，你是怎么记住“秋”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初读课文，找出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自由地朗读课文，用横线圈出不认识的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想办法弄懂画横线的字的读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小组交流生字的读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班齐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识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出示生字卡片，学生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生分析要求会认的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重点分析字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枣：上下结构，上面是束少一横，下面是两点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写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要书写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自由读，交流识记方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汇报，师范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生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生字各写一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熟读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通过有感情的朗读课文，体会秋天的特点，感受秋天的美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背诵自己喜欢的段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生字词语让学生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出示带生字的句子测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习第一自然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指名朗读第一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这一自然段写了什么呢？用自己的话说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秋天到了，太阳不再炎热了，哪些东西让人感受天气凉了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习第二自然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听录音朗读，想想这段写了哪些景物呢？这些景物怎样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你能读好这个自然段吗？试着读给同桌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汇报朗读体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指导背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习第三自然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由朗读，找出果园里哪些果子熟了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这一段该怎样读好它呢？你能说一说，读一读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齐读这段，尝试背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习第四自然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丰收的秋天还在哪里呢？全班齐读最后一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汇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总结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说说秋天是一个怎样的季节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育学生多留心观察周围的事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背诵自己喜欢的段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搜集有关秋天的诗歌或图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75565" cy="47625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7628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pt;margin-top:5.85pt;width:5.9pt;height:3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8925</wp:posOffset>
                </wp:positionH>
                <wp:positionV relativeFrom="paragraph">
                  <wp:posOffset>83820</wp:posOffset>
                </wp:positionV>
                <wp:extent cx="266700" cy="14478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4792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54720 w 151200"/>
                            <a:gd name="textAreaTop" fmla="*/ 21240 h 820800"/>
                            <a:gd name="textAreaBottom" fmla="*/ 7995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289"/>
                              </a:lnTo>
                              <a:cubicBezTo>
                                <a:pt x="10800" y="9189"/>
                                <a:pt x="16200" y="10089"/>
                                <a:pt x="21600" y="10089"/>
                              </a:cubicBezTo>
                              <a:cubicBezTo>
                                <a:pt x="16200" y="10089"/>
                                <a:pt x="10800" y="10989"/>
                                <a:pt x="10800" y="1188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2.75pt;margin-top:6.6pt;width:20.95pt;height:11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稻子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23825" cy="85725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857160"/>
                        </a:xfrm>
                        <a:custGeom>
                          <a:avLst/>
                          <a:gdLst>
                            <a:gd name="textAreaLeft" fmla="*/ 45000 w 70200"/>
                            <a:gd name="textAreaRight" fmla="*/ 70560 w 70200"/>
                            <a:gd name="textAreaTop" fmla="*/ 12600 h 486000"/>
                            <a:gd name="textAreaBottom" fmla="*/ 473400 h 48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pt;width:9.7pt;height:6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田野里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棉花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高粱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秋天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丰收美丽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762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95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苹果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果园里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葡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石榴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古诗两首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有感情地朗读并背诵课文，能用自己的话说说这两首诗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激发学生热爱大自然，热爱祖国大好河山的思想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重点：认字、写字，朗读、背诵课文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难点：体会诗的意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教学挂图、生字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《敕勒歌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有感情的朗读课文，领会辽阔壮美的草原风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背诵课文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能根据课文内容展开想象，理解诗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、揭示课题，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谈话引出课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读课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二、初读课文，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自读课文，借助拼音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同桌互读诗句，纠正字音，再把课文读通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开火车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指名读课文。提醒“见”的读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熟读课文，理解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自学诗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小组交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指名读。说说诗中写了哪些景物。（蓝蓝的天空，辽阔的大草原，茂盛的牧草，肥壮的牛羊。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学生对读懂的词语和不明白的词语进行交流，针对学生不明白的词语教师解疑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四、赏读讨论，背诵诗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学了这首古诗，你最喜欢的是哪一句，为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让学生有感情地读出自己最喜欢的诗句，然后说说为什么喜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小组讨论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集体汇报，教师随机点拨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背诵诗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这首诗就像一幅鲜活的画面，呈现在我们眼前。让我们再想象一下诗中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壮美的情景，有感情地背诵一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忆生字，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读要求会写的字：首、川、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按结构记忆字形。独体字：首、川。左右结构的字：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指导书写：让学生观察字帖里的字，然后描和写。重点指导：首、似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六、总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背诵古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教育学生学习作者，热爱大自然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七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朗读课文，背诵课文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生字各写一行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《望庐山瀑布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有感情的朗读课文，体会庐山瀑布的壮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背诵古诗，并能用自己的话说说时句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一、激趣导入，引出诗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今天老师再带你们到风光秀丽的庐山看看。（出示挂图）庐山秀丽的风光，吸引了古今中外许多文人来观赏，并留下了很多有名的诗篇。今天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们来学习赞美庐山瀑布的古诗《望庐山瀑布》。板书：望庐山瀑布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二、初读诗文，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自由读诗句，借助拼音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小组合作读诗句，互相纠正字音，把诗句读正确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开火车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指导名读全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三、再读诗文，理解词语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自学诗文，边读边想读懂了哪些词，还有哪些词不明白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小组交流，互相解答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全班交流，教师解答学生未解决的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出示挂图，指名说说诗句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想象意境，背诵诗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四、记忆字形，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认读要求会写的字：尺、挂、流、烟，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记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按结构记字。独体字：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左右结构的字：挂、流、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五、总结谈话，课后拓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这节课，我们和诗人一起领略了庐山瀑布的磅礴气势，体会到诗人对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大自然无限热爱的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请同学们课后收集你喜欢的古诗。在古诗朗诵会上读给大家听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六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生字各写一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日月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会认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生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，背诵自己喜欢的部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感受日月潭的秀丽风光，培养学生热爱宝岛台湾和盼望祖国统一的情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书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自主感悟描写日月潭景色的句子，体会那里的美丽，激发学生热爱宝岛台湾和盼望祖国统一的情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字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挂图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初步了解课文内容，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、谈话看片，揭示课题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小朋友们，我们祖国有许许多多美丽的地方，你去过哪些地方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在我国的宝岛台湾，也有许多风景如画的地方，让我们一起来看看吧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、初读课文，整体感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请大家自己朗读读课文，读准字音，读通句子。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反馈朗读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指名逐段朗读课文，教师点评、指导、正音。（可采用多种方式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朗读）（在读的过程中注意读准“绕”“纱”的翘舌音、“名”“映”“胜”的后鼻音“隐”的前鼻音以及“环”的介音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看图识词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在学生朗读之后，适机出示带有生字的词语：附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群山环绕　树木茂盛　建筑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请四个学生上台，读词，并在画面中指出对应的事物。</w:t>
      </w:r>
    </w:p>
    <w:p>
      <w:pPr>
        <w:pStyle w:val="Normal"/>
        <w:tabs>
          <w:tab w:val="clear" w:pos="420"/>
          <w:tab w:val="left" w:pos="54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其他学生评议、帮助正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看图，在组内分节朗读课文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写字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要写的字“片、央、南、名、美、丽、岛”。读字音，认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观察生字在田字格中的位置，字形特点，教师提示书写注意事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教师范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学生练习。教师检查学生的写字姿势和写字效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熟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生字各写一行。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流利、有感情的朗读课文，背诵自己喜欢的段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感受日月潭的秀丽风光，培养学生热爱宝岛台湾和盼望祖国统一的情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抽卡认读生字、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齐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朗读课文，把你觉得写最美的地方，请多读几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组交流研讨。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文章共有几个自然段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文中的“轻纱”和童话中的仙境指的是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什么吸引了游人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名汇报以上问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指名朗读，集体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三、总结全文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日月潭风光秀丽，吸引了许许多多的中外游客。它不仅是台湾人民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的骄傲，大陆同胞也它的奇景而自豪。让我们再次走进日月潭的美景中，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美美地读一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四、作业。背诵自己喜欢的段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日月潭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3235</wp:posOffset>
                </wp:positionH>
                <wp:positionV relativeFrom="paragraph">
                  <wp:posOffset>80010</wp:posOffset>
                </wp:positionV>
                <wp:extent cx="75565" cy="43815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3812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15480 w 4284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05pt;margin-top:6.3pt;width:5.9pt;height:34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70485</wp:posOffset>
                </wp:positionV>
                <wp:extent cx="85725" cy="45720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57200"/>
                        </a:xfrm>
                        <a:custGeom>
                          <a:avLst/>
                          <a:gdLst>
                            <a:gd name="textAreaLeft" fmla="*/ 30960 w 48600"/>
                            <a:gd name="textAreaRight" fmla="*/ 48960 w 48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5pt;margin-top:5.55pt;width:6.7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北边：日潭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清晨：隐隐约约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4550</wp:posOffset>
                </wp:positionH>
                <wp:positionV relativeFrom="paragraph">
                  <wp:posOffset>177165</wp:posOffset>
                </wp:positionV>
                <wp:extent cx="635" cy="21907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3.95pt" to="166.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日月潭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南边：月潭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中午：清晰朦胧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风光秀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语文百花园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习查字典，掌握部首查字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读一读，比一比，让学生懂得声调不同，写出来的词也不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背一背古诗《池上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朗读《感谢》，要求学生读得正确、流利、有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让学生懂得“中国之最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讲一讲自己的暑假生活，体会暑假生活的乐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学生查字典的方法，让学生练习查字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读背中扩大积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口语交际中，训练学生的口头表达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习查字典，掌握部首查字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读、记、背中扩大积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具准备：字典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小黑板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挂图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课时：三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习查字典，掌握部首查字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读一读，比一比，让学生懂得声调不同，写出来的词也不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掌握部首查字典的方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一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导入新课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习查字典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让学生自学第一部分查字典的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生汇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认识字典的各组成部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什么时候用部首查字法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怎样在字典中查到生字呢？以绶字为例，边教学边练习查字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让学生查“笼、绕、羞、隆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总结部首查字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读一读，比一比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小黑板出示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注目、祖母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古迹、估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胜、名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你发现了什么？（声调不同，写出来的词也不同。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作业：用部首查字法查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课生字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背一背、读一读，我的采集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习《池上》，背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朗读《感谢》，要求学生读得正确、流利、有感情，在朗读中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激发学生对老师的感激与爱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让学生懂得几个“中国之最”，养成做读书笔记的习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背诵古诗和自主积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一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谈话导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二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习《池上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自由朗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指名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生提出不理解的问题，小组内讨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师点拨不理解的地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指导朗读，读出诗的节奏和韵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指导背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三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读一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出示题目：感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大家朗读这首诗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自由朗读，把字音读准了，把句子读通顺、流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角色朗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中谁感谢谁？（板书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鸟为什么要感谢蓝天？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此刻，你想对老师说些什么呢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在我们身边要感谢的人很多很多，你想感谢谁呢？能不能学着短文编一编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指导有感情的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的收集本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让学生读一读课本上的几个“中国之最”，并把他们收集到收集本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作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背《池上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朗读《感谢》，并仿写几句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三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让学生讲一讲自己的暑假生活，体会暑假生活的乐趣，和大家一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起分享快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训练学生的听话说话能力，并把自己说的写下来，注意语句连贯、通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能够说一段意思连贯完整的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一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两个月的暑假生活就过去了，你在暑假里过得快乐吗？你有什么有趣的事儿告诉大家？你想知道同学们的趣事吗？今天我们的口语交际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的题目就是“说说我的暑假生活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说一说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看图，指名说说他们的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分组说说自己的暑假生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多名学生说一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写一写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大家说了那么多，能不能写下来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生练习写话，教师巡视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同桌互相读一读，改一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师讲评学生的习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四、作业：修改作文并抄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单元简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课至语文百花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56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39</w:t>
      </w:r>
      <w:r>
        <w:rPr>
          <w:sz w:val="28"/>
          <w:szCs w:val="28"/>
        </w:rPr>
        <w:t>个字。</w:t>
      </w:r>
    </w:p>
    <w:p>
      <w:pPr>
        <w:pStyle w:val="Normal"/>
        <w:ind w:left="59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流利、有感情的朗读课文，背诵课文。</w:t>
      </w:r>
    </w:p>
    <w:p>
      <w:pPr>
        <w:pStyle w:val="Normal"/>
        <w:ind w:left="59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通过朗读感受师生间深厚的情意。</w:t>
      </w:r>
    </w:p>
    <w:p>
      <w:pPr>
        <w:pStyle w:val="Normal"/>
        <w:ind w:left="-2" w:firstLine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体会佳子为什么要把阳关作为礼物送给奶奶，理解“阳光都跑到我心理去了”的含义。</w:t>
      </w:r>
    </w:p>
    <w:p>
      <w:pPr>
        <w:pStyle w:val="Normal"/>
        <w:ind w:left="59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了解毛主席关心人民，为人民排忧解难的作风，激发学生对革命领袖的敬爱之请。</w:t>
      </w:r>
    </w:p>
    <w:p>
      <w:pPr>
        <w:pStyle w:val="Normal"/>
        <w:ind w:left="59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感受朱德同志和战士同甘共苦的精神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56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39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流利、有感情的朗读课文，背诵课文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引导学生通过朗读，体会革命前辈的高尚品质，激发学生敬爱革命前辈，继承革命传统的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写</w:t>
      </w:r>
      <w:r>
        <w:rPr>
          <w:sz w:val="28"/>
          <w:szCs w:val="28"/>
        </w:rPr>
        <w:t>39</w:t>
      </w:r>
      <w:r>
        <w:rPr>
          <w:sz w:val="28"/>
          <w:szCs w:val="28"/>
        </w:rPr>
        <w:t>个字，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朗读课文，结合实际生活，去感悟文中的情，去体验爱的温馨，进而付出自己的爱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引导学生用汉字的构字规律自主探究，合作识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共</w:t>
      </w:r>
      <w:r>
        <w:rPr>
          <w:sz w:val="28"/>
          <w:szCs w:val="28"/>
        </w:rPr>
        <w:t>14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窗前一株紫丁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认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。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；背诵课文；体会师生之间的深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厚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树立起尊敬老师的心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学习生字，朗读体会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通过朗读感悟师生间的深厚情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准准备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紫丁香图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生字卡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课时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两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朗读课文，会认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谈话引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小朋友们，当春天来临，百花齐放时，你就喜欢什么花？（出示紫丁香图片）这是什么花，你们喜欢吗？有一群小朋友非常喜欢它，用它作为了礼物送给了老师，这是怎么回事？让我们一起来了解一下吧！（板书课题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二、初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用自己喜欢的方式通读全诗，遇到不认识的字借助拼音多读几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四人小组进行轮读，找出不明白的地方，共同研讨交流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读了课文后你了解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三、识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拿出自己的生字卡片，自主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同桌交流读，互听，并正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开火车检查生字读音。去掉拼音再来一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汇报记忆方法。把你记生字的好办法说给同学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、写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要写的字“师、伸、时、绿、甜、您”。读字音，认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观察生字在田字格中的位置，字形特点，教师提示书写注意事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教师范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生练习。教师检查学生的写字姿势和写字效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五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生字各写一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熟读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有感情的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体会师生间的深厚情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复习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抽读生字卡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齐读课文，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朗读，指导学生读出对老师的尊敬之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教师引读。（在于为学生奠定感情基调，更好体会师生间的真势感情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选读。喜欢哪个小节就用自己喜爱的方式读哪个小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朗读全诗。把对老师的爱表现出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品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小组内再读读课文，想一想，说一说：“我们”为什么要在老师窗前栽一株紫丁香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读第三小节。引导学生：“帮您消除一天的疲倦”这一句中你能体会到什么，或者联想到什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如果让你去陪老师你会为老师做点什么</w:t>
      </w:r>
      <w:r>
        <w:rPr>
          <w:sz w:val="28"/>
          <w:szCs w:val="28"/>
        </w:rPr>
        <w:t>?(</w:t>
      </w:r>
      <w:r>
        <w:rPr>
          <w:sz w:val="28"/>
          <w:szCs w:val="28"/>
        </w:rPr>
        <w:t>让学生充分回答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指导背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学生练习背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四、总结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学习了这首诗歌，让我们看到了孩子们热爱老师的那一颗水晶般的心。希望大家学习他们要尊敬老师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五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交流自己积累的赞美老师的词语、名言、诗句等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绿叶儿在风里沙沙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  </w:t>
      </w:r>
      <w:r>
        <w:rPr>
          <w:sz w:val="28"/>
          <w:szCs w:val="28"/>
        </w:rPr>
        <w:t>窗前一株紫丁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满树盛开的小花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浓厚的师生情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花香（做香甜的梦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阳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生字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能够正确地流利地朗读课文，背诵最后一个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了解课文内容，教育学生要学习佳子孝敬老人，关心家人，心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充满爱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通过读课文，感受大自然的美好和阳光的可爱。学习佳子孝敬老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理解课文最后一段奶奶的话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具准备：挂图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生字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一、导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师</w:t>
      </w:r>
      <w:r>
        <w:rPr>
          <w:sz w:val="28"/>
          <w:szCs w:val="28"/>
        </w:rPr>
        <w:t>:</w:t>
      </w:r>
      <w:r>
        <w:rPr>
          <w:sz w:val="28"/>
          <w:szCs w:val="28"/>
        </w:rPr>
        <w:t>我们每天都可以走到阳光下</w:t>
      </w:r>
      <w:r>
        <w:rPr>
          <w:sz w:val="28"/>
          <w:szCs w:val="28"/>
        </w:rPr>
        <w:t>,</w:t>
      </w:r>
      <w:r>
        <w:rPr>
          <w:sz w:val="28"/>
          <w:szCs w:val="28"/>
        </w:rPr>
        <w:t>同学们可以快乐地来到阳光下享受着美好</w:t>
      </w:r>
      <w:r>
        <w:rPr>
          <w:sz w:val="28"/>
          <w:szCs w:val="28"/>
        </w:rPr>
        <w:t>,</w:t>
      </w:r>
      <w:r>
        <w:rPr>
          <w:sz w:val="28"/>
          <w:szCs w:val="28"/>
        </w:rPr>
        <w:t>晴朗</w:t>
      </w:r>
      <w:r>
        <w:rPr>
          <w:sz w:val="28"/>
          <w:szCs w:val="28"/>
        </w:rPr>
        <w:t>,</w:t>
      </w:r>
      <w:r>
        <w:rPr>
          <w:sz w:val="28"/>
          <w:szCs w:val="28"/>
        </w:rPr>
        <w:t>温暖的阳光</w:t>
      </w:r>
      <w:r>
        <w:rPr>
          <w:sz w:val="28"/>
          <w:szCs w:val="28"/>
        </w:rPr>
        <w:t>.</w:t>
      </w:r>
      <w:r>
        <w:rPr>
          <w:sz w:val="28"/>
          <w:szCs w:val="28"/>
        </w:rPr>
        <w:t>而那些享受不到阳光的人又是多么遗憾啊</w:t>
      </w:r>
      <w:r>
        <w:rPr>
          <w:sz w:val="28"/>
          <w:szCs w:val="28"/>
        </w:rPr>
        <w:t xml:space="preserve">! </w:t>
      </w:r>
      <w:r>
        <w:rPr>
          <w:sz w:val="28"/>
          <w:szCs w:val="28"/>
        </w:rPr>
        <w:t>今天我们就来学习一篇写阳光的课文</w:t>
      </w:r>
      <w:r>
        <w:rPr>
          <w:sz w:val="28"/>
          <w:szCs w:val="28"/>
        </w:rPr>
        <w:t>.</w:t>
      </w:r>
      <w:r>
        <w:rPr>
          <w:sz w:val="28"/>
          <w:szCs w:val="28"/>
        </w:rPr>
        <w:t>板书</w:t>
      </w:r>
      <w:r>
        <w:rPr>
          <w:sz w:val="28"/>
          <w:szCs w:val="28"/>
        </w:rPr>
        <w:t>:6.</w:t>
      </w:r>
      <w:r>
        <w:rPr>
          <w:sz w:val="28"/>
          <w:szCs w:val="28"/>
        </w:rPr>
        <w:t>阳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、初读课文</w:t>
      </w:r>
      <w:r>
        <w:rPr>
          <w:sz w:val="28"/>
          <w:szCs w:val="28"/>
        </w:rPr>
        <w:t>,</w:t>
      </w:r>
      <w:r>
        <w:rPr>
          <w:sz w:val="28"/>
          <w:szCs w:val="28"/>
        </w:rPr>
        <w:t>感知内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课文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画出生字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了解课文大致内容</w:t>
      </w:r>
      <w:r>
        <w:rPr>
          <w:sz w:val="28"/>
          <w:szCs w:val="28"/>
        </w:rPr>
        <w:t>.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学生汇报</w:t>
      </w:r>
      <w:r>
        <w:rPr>
          <w:sz w:val="28"/>
          <w:szCs w:val="28"/>
        </w:rPr>
        <w:t>.</w:t>
      </w:r>
      <w:r>
        <w:rPr>
          <w:sz w:val="28"/>
          <w:szCs w:val="28"/>
        </w:rPr>
        <w:t>。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三、学习生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生字卡片。学生自主学习生字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出示带有生字的句子测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书写生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出示生字</w:t>
      </w:r>
      <w:r>
        <w:rPr>
          <w:sz w:val="28"/>
          <w:szCs w:val="28"/>
        </w:rPr>
        <w:t>.</w:t>
      </w:r>
      <w:r>
        <w:rPr>
          <w:sz w:val="28"/>
          <w:szCs w:val="28"/>
        </w:rPr>
        <w:t>组词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讲识记要诀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学生书写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学生在</w:t>
      </w:r>
      <w:r>
        <w:rPr>
          <w:sz w:val="28"/>
          <w:szCs w:val="28"/>
        </w:rPr>
        <w:t>"</w:t>
      </w:r>
      <w:r>
        <w:rPr>
          <w:sz w:val="28"/>
          <w:szCs w:val="28"/>
        </w:rPr>
        <w:t>田</w:t>
      </w:r>
      <w:r>
        <w:rPr>
          <w:sz w:val="28"/>
          <w:szCs w:val="28"/>
        </w:rPr>
        <w:t>"</w:t>
      </w:r>
      <w:r>
        <w:rPr>
          <w:sz w:val="28"/>
          <w:szCs w:val="28"/>
        </w:rPr>
        <w:t>字格内书写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评比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出示好的示范、不够好的讲评</w:t>
      </w:r>
      <w:r>
        <w:rPr>
          <w:sz w:val="28"/>
          <w:szCs w:val="28"/>
        </w:rPr>
        <w:t>,</w:t>
      </w:r>
      <w:r>
        <w:rPr>
          <w:sz w:val="28"/>
          <w:szCs w:val="28"/>
        </w:rPr>
        <w:t>指正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正确</w:t>
      </w:r>
      <w:r>
        <w:rPr>
          <w:sz w:val="28"/>
          <w:szCs w:val="28"/>
        </w:rPr>
        <w:t>,</w:t>
      </w:r>
      <w:r>
        <w:rPr>
          <w:sz w:val="28"/>
          <w:szCs w:val="28"/>
        </w:rPr>
        <w:t>流利地朗读课文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请几个学生分段读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全班齐读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作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读</w:t>
      </w:r>
      <w:r>
        <w:rPr>
          <w:sz w:val="28"/>
          <w:szCs w:val="28"/>
        </w:rPr>
        <w:t>,</w:t>
      </w:r>
      <w:r>
        <w:rPr>
          <w:sz w:val="28"/>
          <w:szCs w:val="28"/>
        </w:rPr>
        <w:t>抄写生字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朗读课文</w:t>
      </w:r>
      <w:r>
        <w:rPr>
          <w:sz w:val="28"/>
          <w:szCs w:val="28"/>
        </w:rPr>
        <w:t>.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流利、有感情的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理解课文最后一段奶奶的话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一、复习导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词语听写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讲讲课文大致内容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学习课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大家自由读课文</w:t>
      </w:r>
      <w:r>
        <w:rPr>
          <w:sz w:val="28"/>
          <w:szCs w:val="28"/>
        </w:rPr>
        <w:t>,</w:t>
      </w:r>
      <w:r>
        <w:rPr>
          <w:sz w:val="28"/>
          <w:szCs w:val="28"/>
        </w:rPr>
        <w:t>找出你最喜欢的句子</w:t>
      </w:r>
      <w:r>
        <w:rPr>
          <w:sz w:val="28"/>
          <w:szCs w:val="28"/>
        </w:rPr>
        <w:t>.</w:t>
      </w:r>
      <w:r>
        <w:rPr>
          <w:sz w:val="28"/>
          <w:szCs w:val="28"/>
        </w:rPr>
        <w:t>，读一读</w:t>
      </w:r>
      <w:r>
        <w:rPr>
          <w:sz w:val="28"/>
          <w:szCs w:val="28"/>
        </w:rPr>
        <w:t>.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讲一讲你喜欢的原因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汇报学习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理解奶奶说的话</w:t>
      </w:r>
      <w:r>
        <w:rPr>
          <w:sz w:val="28"/>
          <w:szCs w:val="28"/>
        </w:rPr>
        <w:t>:"</w:t>
      </w:r>
      <w:r>
        <w:rPr>
          <w:sz w:val="28"/>
          <w:szCs w:val="28"/>
        </w:rPr>
        <w:t>好孩子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要着急</w:t>
      </w:r>
      <w:r>
        <w:rPr>
          <w:sz w:val="28"/>
          <w:szCs w:val="28"/>
        </w:rPr>
        <w:t>,</w:t>
      </w:r>
      <w:r>
        <w:rPr>
          <w:sz w:val="28"/>
          <w:szCs w:val="28"/>
        </w:rPr>
        <w:t>阳光都跑到我心里来了。</w:t>
      </w:r>
      <w:r>
        <w:rPr>
          <w:sz w:val="28"/>
          <w:szCs w:val="28"/>
        </w:rPr>
        <w:t>"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学生讨论交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总结全文</w:t>
      </w:r>
      <w:r>
        <w:rPr>
          <w:sz w:val="28"/>
          <w:szCs w:val="28"/>
        </w:rPr>
        <w:t>.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学了课文，我们知道奶奶虽然没有得到阳光</w:t>
      </w:r>
      <w:r>
        <w:rPr>
          <w:sz w:val="28"/>
          <w:szCs w:val="28"/>
        </w:rPr>
        <w:t>,</w:t>
      </w:r>
      <w:r>
        <w:rPr>
          <w:sz w:val="28"/>
          <w:szCs w:val="28"/>
        </w:rPr>
        <w:t>但是她感受到了佳子的孝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心</w:t>
      </w:r>
      <w:r>
        <w:rPr>
          <w:sz w:val="28"/>
          <w:szCs w:val="28"/>
        </w:rPr>
        <w:t>,</w:t>
      </w:r>
      <w:r>
        <w:rPr>
          <w:sz w:val="28"/>
          <w:szCs w:val="28"/>
        </w:rPr>
        <w:t>佳子的孝心像阳光一样照亮了奶奶的心，希望同学们都能向佳子学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习，要懂得小孝敬老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四、作业：背诵最后一个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阳光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-635</wp:posOffset>
                </wp:positionV>
                <wp:extent cx="962025" cy="544195"/>
                <wp:effectExtent l="635" t="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544320"/>
                          <a:chOff x="0" y="0"/>
                          <a:chExt cx="961920" cy="544320"/>
                        </a:xfrm>
                      </wpg:grpSpPr>
                      <wps:wsp>
                        <wps:cNvSpPr/>
                        <wps:spPr>
                          <a:xfrm>
                            <a:off x="0" y="543600"/>
                            <a:ext cx="96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" y="0"/>
                            <a:ext cx="4287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7960"/>
                            <a:ext cx="4762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0.05pt;width:75.7pt;height:42.8pt" coordorigin="2880,-1" coordsize="1514,856">
                <v:line id="shape_0" from="2880,855" to="4394,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5,-1" to="3599,8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5,90" to="4394,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佳子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奶奶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爱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吃水不忘挖井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读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大致了解科文写了什么事，理解乡亲们为什么在井旁立了这块石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碑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大致了解课文写了什么，理解乡亲们为什么在井旁立这块石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教学挂图，生字卡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导入课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出示教学挂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看了这幅画，大家想问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口井在哪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口井为什么要围起来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口井有什么作用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、学习生字，感知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朗读，读通顺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自由组成四人小组，说说读懂了什么？师生予以串讲故事。理解题目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自由读课文，提出问题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毛主席为什么决定带领红军战士为村里人挖一口井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毛主席怎样找到水源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、写字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生字卡片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师范写，生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抄写生字各一行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流利的朗读课文，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理解乡亲们为什么在井旁立这块石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导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看教学挂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议论乡亲们为什么在井旁立了一块石碑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、理解课文，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朗读第一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指名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师引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朗读第二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个别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请学生回答对自己朗读的满意表现在哪里？为什么满意？讲一讲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朗读第三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学生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生评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读得好的地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读第四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“解放”一词，大家想到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总结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了课文，你有什么想说的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教育学生对革命领袖的热爱之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：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8325</wp:posOffset>
                </wp:positionH>
                <wp:positionV relativeFrom="paragraph">
                  <wp:posOffset>66040</wp:posOffset>
                </wp:positionV>
                <wp:extent cx="75565" cy="447675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4784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6480 h 253800"/>
                            <a:gd name="textAreaBottom" fmla="*/ 2473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5.2pt;width:5.9pt;height:35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2035</wp:posOffset>
                </wp:positionH>
                <wp:positionV relativeFrom="paragraph">
                  <wp:posOffset>99060</wp:posOffset>
                </wp:positionV>
                <wp:extent cx="75565" cy="466725"/>
                <wp:effectExtent l="635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6656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15480 w 4284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05pt;margin-top:7.8pt;width:5.9pt;height:3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干旱————吃水困难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吃水不忘挖井人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爱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吃水————时刻想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朱德的扁担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读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大致了解课文讲了什么故事，为什么扁担先藏而后又不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认读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了解战士们为什么藏起扁担后又不藏扁担了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卡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教学挂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什么是扁担，扁担的用途，担东西的工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了解朱德的生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师：就是这么一位伟大的将军，他面对缺粮的困难，是怎样身先士卒，与士兵同甘共苦的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同桌互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开火车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朗读全文，要求读通读顺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、初步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指名分段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复述课文的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了解课文词语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生字卡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识记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师范写，生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讲评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抄写生字各一行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流利的朗读课文，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了解战士们为什么藏起扁担后又不藏扁担了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导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听写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集体订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习第一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自由读课文，这一段共有几句话？讲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指名回答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全班齐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习第二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自由读课文。你读后会浮现什么情景？请仔细观察文中插图，你感受到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指名回答，师生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指导朗读，注意读出艰难，辛苦的心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习第三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自由读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句，边读边感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齐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自由读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句话，边读边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说说为什么起先要藏起朱德的扁担，后来又不藏了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全班齐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总结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了课文你知道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教育学生同学之间要互相帮助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五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76200" cy="58991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900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640 h 334440"/>
                            <a:gd name="textAreaBottom" fmla="*/ 325800 h 33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pt;width:5.95pt;height:46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山上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13690" cy="10160"/>
                <wp:effectExtent l="635" t="36195" r="0" b="304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59.65pt,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75565" cy="32385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240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7.8pt;width:5.9pt;height:2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762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7.8pt;width:5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朱德的扁担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会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挑粮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藏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敬重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山下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不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识字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保护庄稼的好朋友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认识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，会书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初步掌握形声字的结构特点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</w:t>
      </w:r>
      <w:r>
        <w:rPr>
          <w:sz w:val="28"/>
          <w:szCs w:val="28"/>
        </w:rPr>
        <w:t>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了解形声字的结构特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，会书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了解形声字的结构特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具准备：生字卡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一、谈话导入，激发兴趣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猜一猜，谁是庄稼的好卫兵？（青蛙）今天我们就来学习一首赞美小青的儿歌。</w:t>
      </w:r>
      <w:r>
        <w:rPr>
          <w:sz w:val="28"/>
          <w:szCs w:val="28"/>
        </w:rPr>
        <w:t>　　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初读课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自由朗读，注意轻声的读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读，说说谁是保护庄稼的好卫兵？小青蛙能保护庄稼吃害虫，小朋友们可不要随便伤害它们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齐读，你发现儿歌中的秘密了吗？（清、青、情、晴、睛、请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三、识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要认识的字词卡，学生齐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庄稼、卫兵、晴朗、眼睛、事情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生分析记：庄、稼、晴、情、睛、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教师指导：庄、稼、晴、情、睛、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四、写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要书写的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，学生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用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分析只记生字的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教师重点指导：卫、晴、眼、庄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学生练习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讲评学生的书写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五、</w:t>
      </w:r>
      <w:r>
        <w:rPr>
          <w:sz w:val="28"/>
          <w:szCs w:val="28"/>
        </w:rPr>
        <w:t>总结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首儿歌写了青蛙是保护庄稼的好卫兵，是人类的好朋友。希望同学们能保护小动物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sz w:val="28"/>
          <w:szCs w:val="28"/>
        </w:rPr>
        <w:t>六</w:t>
      </w:r>
      <w:r>
        <w:rPr>
          <w:sz w:val="28"/>
          <w:szCs w:val="28"/>
        </w:rPr>
        <w:t>、作业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背儿歌。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写生字</w:t>
      </w:r>
      <w:r>
        <w:rPr>
          <w:sz w:val="28"/>
          <w:szCs w:val="28"/>
        </w:rPr>
        <w:t>各一行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保护庄稼的好朋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个小、眼睛大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青蛙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庄稼好卫兵（保护它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吃害虫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语文百花园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积累带有女字旁、虫字旁、提手旁、反犬旁的生字，引导学生发现汉字的规律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积累表示动作的词语，练习词语搭配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练习用“非常、保护”造句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让学生读句子，逼供练习加标点的符号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在读背中积累语言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练习看图编故事，写故事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口语交际中训练自己的表达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积累带有部首“女、虫、才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"</w:t>
      </w:r>
      <w:r>
        <w:rPr>
          <w:sz w:val="28"/>
          <w:szCs w:val="28"/>
        </w:rPr>
        <w:t>的生字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练习词语搭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造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编故事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具准备：挂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语海畅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引导学生发现汉字的规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练习词语搭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练习用“非常、保护”造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练习加标点符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积累带“女、虫、才、</w:t>
      </w:r>
      <w:r>
        <w:rPr>
          <w:sz w:val="28"/>
          <w:szCs w:val="28"/>
        </w:rPr>
        <w:t>"</w:t>
      </w:r>
      <w:r>
        <w:rPr>
          <w:sz w:val="28"/>
          <w:szCs w:val="28"/>
        </w:rPr>
        <w:t>的生字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练习词语搭配和造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一、谈话引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二、汉字真有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偏旁卡片，学习认读女字旁、虫字旁、提手旁、反犬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出示四组字，让学生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小组讨论交流这四组字有什么规律？与偏旁部首有什么关系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让学生说说还有哪些字带有下面部首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三、读词语，说一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词语，自由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读，并说说发现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全班齐读这些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四、读句子，选一个带点的词造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句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说说“非常”和“保护”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名练习用“非常”和“保护”说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给下面的句子加上合适的标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复习学过的标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说说各种标点的用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练习加标点符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讲评学生的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全班齐读句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六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写出带下面偏旁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⻊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亻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加标点，读句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小马生病了吗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你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这里的花多美啊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背一背，读读背背，看图说话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习古诗《夜宿山寺》并背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读背儿歌《我喜欢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说话写话救小鸟，在说话中懂得要保护小鸟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看图说话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谈话引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背一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让学生自由朗读古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朗读短文，师纠正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小组讨论不理解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试着说一说诗句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同桌互背，指名背，齐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读读背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题目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问；你喜欢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让学生自由朗读古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指名朗读，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说说小朋友喜欢些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有感情地齐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说话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揭示说话写话的题目：救小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针对题目提出问题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谁去救小鸟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鸟怎么啦？为什么我们要去救它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有什么办法救小鸟呢？怎么救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结果怎样了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出示投影图，让学生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学生练习编故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指名说故事，学生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学生练习写，师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背《夜宿山寺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修改写话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三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；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能认真观察图画，了解图意后展开联想，把故事便完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训练学生的说话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；能将图意说清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谈话导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、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四幅插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让学生认真观察图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小组交流互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图上画的是什么内容？让你想到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说说你曾经关心过谁？是怎样做的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指名逐图说说，集体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对说得好的学生进行表扬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总结。听了同学们的介绍后，知道大家刚才很认真观察图画，而且还是个有爱心的孩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作业：把四幅图的内容讲给家人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三单元简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课至语文百花园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53</w:t>
      </w:r>
      <w:r>
        <w:rPr>
          <w:sz w:val="28"/>
          <w:szCs w:val="28"/>
        </w:rPr>
        <w:t>个字，会写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有感情的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让学生在丰富多彩的寓言和童话故事中得到愉快的享受，受到深刻的教育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引导学生通过多形式、多层次的读，读中感悟，使学生明白一些道理，愿意与人交往、合作，在生活中遇到事情能多动脑筋，勇与实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53</w:t>
      </w:r>
      <w:r>
        <w:rPr>
          <w:sz w:val="28"/>
          <w:szCs w:val="28"/>
        </w:rPr>
        <w:t>个字，会写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有感情的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了解两张征友启事的不同及引发的不同结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明白课文内容，体会寓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写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体会寓意，明白文中所蕴含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知道生活中遇到问题，应多动脑筋，勇于实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共</w:t>
      </w:r>
      <w:r>
        <w:rPr>
          <w:sz w:val="28"/>
          <w:szCs w:val="28"/>
        </w:rPr>
        <w:t>11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天鹅、大虾和梭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会写本课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和由生字组成的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区分“合伙”与“合作”的意思，懂得合作的重要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重点：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知道大车为什么未动分毫，进而懂得合作的重要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卡片、瓶子、弹子、绳子、实物投影仪、图画纸（提问用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、导入新课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今天我们学习三种动物之间发生的一件趣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二、初读课文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遇到不认识的字怎么办？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问别人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查查字表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猜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查字典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生自由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开火车识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梭鱼　合伙　费力　烦恼　上套　拼命　却　虽说　弓腰　至今　未动　分毫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认字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生字宝宝急着跳出来，它们想让你们认识它们，这样吧，请几位小老师考考同学们。把卡片发给几个学生，他们随机抽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再读课文：如果把生字宝宝送回家，你们不会忘记他们吧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抽读、评价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同学们觉得我读得怎么样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（引导学生从字音方面评价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比赛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指导写字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生观察田字格中生字的写法，找出认为最难写的字，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四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生字各写一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熟读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有感情的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知道大车为什么未动分毫，进而懂得合作的重要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、开火车复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画出有几小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读懂了哪些内容，做上符号。还有哪些没读懂的打上问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小组交流：把认为最有价值的问题写在纸条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全班交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主要解决字词义。如：上了套，分毫，谁是谁非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重点引导区分“合伙”与“合作”的区别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怎样才能让大车跑起来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做游戏拓展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介绍游戏内容：几个学生合作从瓶子里把几个球拉出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提出要求：看谁最先把球从瓶子里拉出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小组讨论方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做游戏，并让学生说说他们的想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总结：在日常的生活中我们应该如何与别人合作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六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用自己喜欢的方式读自己喜欢的句子或段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背诵课文。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板书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天鹅、大虾和梭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云里钻　　往后靠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水里跳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-396240</wp:posOffset>
                </wp:positionV>
                <wp:extent cx="635" cy="198120"/>
                <wp:effectExtent l="3810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31.2pt" to="216pt,-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-396240</wp:posOffset>
                </wp:positionV>
                <wp:extent cx="228600" cy="198120"/>
                <wp:effectExtent l="3175" t="381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1.2pt" to="269.95pt,-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4140</wp:posOffset>
                </wp:positionH>
                <wp:positionV relativeFrom="paragraph">
                  <wp:posOffset>-929005</wp:posOffset>
                </wp:positionV>
                <wp:extent cx="198120" cy="2057400"/>
                <wp:effectExtent l="5715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2057400"/>
                        </a:xfrm>
                        <a:custGeom>
                          <a:avLst/>
                          <a:gdLst>
                            <a:gd name="textAreaLeft" fmla="*/ 0 w 112320"/>
                            <a:gd name="textAreaRight" fmla="*/ 40680 w 11232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69"/>
                              </a:lnTo>
                              <a:cubicBezTo>
                                <a:pt x="10800" y="10169"/>
                                <a:pt x="16200" y="11069"/>
                                <a:pt x="21600" y="11069"/>
                              </a:cubicBezTo>
                              <a:cubicBezTo>
                                <a:pt x="16200" y="11069"/>
                                <a:pt x="10800" y="11969"/>
                                <a:pt x="10800" y="128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-73.2pt;width:15.55pt;height:16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　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-593725</wp:posOffset>
                </wp:positionV>
                <wp:extent cx="228600" cy="198120"/>
                <wp:effectExtent l="635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46.75pt" to="170.95pt,-3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大车未动分毫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征友启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读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生字，会书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，流利，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懂得与人交往时，既考虑自己的需要，也考虑别人的实际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正确，流利，有感情地朗读课文，正确认读会认的字和正确书写会写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领悟两张征友启事的不同所引起的不同结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卡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插图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投影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谈话导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有一头小牛很孤独，也想交朋友，它是怎样做的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揭示课题：征友启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看了课题，你有什么疑问？猜猜课文可能写了什么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初读课文，整体把握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组合作读书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读后释疑：初读课文，你读懂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师范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画出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评一评，老师读得怎么样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再读课文，巧识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生字词，集体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同桌互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做“开火车”的识字游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拼读要求写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分析识记生字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教师范写，学生练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讲评学生的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书写生字并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，流利，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领悟两张征友启事的不同所引起的不同结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生字，激趣导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读生字卡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提问：上节课，我们认识了小牛，它非常想和别的动物做朋友，它怎样做了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引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精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习第一自然段，理解“孤单”，体会小牛的心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习二、三、四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自由朗读，提出问题：小牛找朋友的条件是什么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它能找到朋友吗？从哪几句话可以看出来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“做到以上几点”等词语，假如你是（山羊，猎狗，马驹……）你会说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组表演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学习第五、六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过渡：小牛没有找到朋友，很失望，就去找老牛，老牛会说些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全班齐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学习第七、八、九、十、十一、十二、十三、十四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自由读，出示第二张征友启事的内容，理解“或者”的意思，对比“谁能做到以上几点，欢迎联系”与“谁只要能做到以上一点，就欢迎前来联系。”这两句话的不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假如你是山羊，猪，狗等动物，你会想些什么？说些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分角色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总结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对朋友求全，就会失去所有朋友，对朋友求同就会得到所有的朋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拓展。你想找什么样的朋友？请你也写一张征友启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预习</w:t>
      </w:r>
      <w:r>
        <w:rPr>
          <w:sz w:val="28"/>
          <w:szCs w:val="28"/>
        </w:rPr>
        <w:t>11</w:t>
      </w:r>
      <w:r>
        <w:rPr>
          <w:sz w:val="28"/>
          <w:szCs w:val="28"/>
        </w:rPr>
        <w:t>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：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征友启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张</w:t>
      </w: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第二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1494790" cy="6032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5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1609090" cy="6032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7.5pt;mso-wrap-distance-left:9.05pt;mso-wrap-distance-right:9.05pt;mso-wrap-distance-top:0pt;mso-wrap-distance-bottom:0pt;margin-top:7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兴奋来，摇头走开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热闹，团团围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小猫刮胡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流利有感情的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了解小猫的胡子的作用，明白“不能见到什么学什么，要从自己的实际出发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有感情的朗读课文，通过课文的学习明白课文所蕴含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小猫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识字卡片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种难点：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创设情景，导入新课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小猫图，问：小朋友们喜欢猫吗？喜欢它什么呢？猫会抓老鼠的本领和它身上的器官是分不开的，你能说一说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大家说的真不错，你们对猫可真了解。可是有一只爱美的小化猫，竟然学着自己的主人刮起了胡子，结果在一次抓老鼠的行动中撞得头破血流，大家想不想去看看在只可爱的小化猫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今天我们就来学习第</w:t>
      </w:r>
      <w:r>
        <w:rPr>
          <w:sz w:val="28"/>
          <w:szCs w:val="28"/>
        </w:rPr>
        <w:t>11</w:t>
      </w:r>
      <w:r>
        <w:rPr>
          <w:sz w:val="28"/>
          <w:szCs w:val="28"/>
        </w:rPr>
        <w:t>课――小猫刮胡子（板书课题，学生读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二、初读课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课文，画出课后的生字，再读两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给每个自然段编上序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选择自己最爱读的自然段，读给全班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学生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全班齐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教师范读，学生听，听后说一说课文讲了一个什么故事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三、识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识字卡片，学生自由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读后，开火车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出示词语让学生读：刮胡子、肥皂、干干净净、镜子、狡猾、脑袋、追捕、鼻青脸肿、耐心、头破血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四、写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要书写的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，学生认读，拼出拼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给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和小组同学一起用自己的好办法识记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小组派代表在全班交流讨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教师范写，重点注意：干、血、净、脸、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学生在田字格中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教师讲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五、作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流利有感情的朗读课文。了解小猫的胡子的作用，明白“不能见到什么学什么，要从自己的实际出发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种难点：有感情的朗读课文，通过课文的学习明白课文所蕴含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一、复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听写词语：干干净净、头破血流、胡子、洗脸、旁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自由朗读课文，把课文读通顺、流利，画出自己喜欢的句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交流自己喜欢的句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二、学习课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（一）学习课文第一到第二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看课文插图，图上画了谁和谁？它们在干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朗读课文第二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理解以下词语：两腮、聚精会神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看图，看看图上小花猫是怎样看主人刮胡子的？用自己的话说一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齐读课文第一第二自然段，要读出主人刮胡子的聚精会神，小花猫看主人刮胡子的认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主人走后，小花猫会想什么？又会做什么？赶快读一读课文第四自然段。指名读，然后齐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小花猫是怎样刮胡子的呢？课文没有写出来，你能说一说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齐读课文第一到第四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（二）学习课文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到</w:t>
      </w:r>
      <w:r>
        <w:rPr>
          <w:sz w:val="28"/>
          <w:szCs w:val="28"/>
        </w:rPr>
        <w:t>8</w:t>
      </w:r>
      <w:r>
        <w:rPr>
          <w:sz w:val="28"/>
          <w:szCs w:val="28"/>
        </w:rPr>
        <w:t>自然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为什么小花猫会鼻青脸肿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猫的胡子有什么作用呢？请一位同学朗读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自然段，其他同学边听边找原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指名回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总结全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花猫为什么学主人的样子，把胡子刮掉了？它错在哪里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了这篇课文，你明白了什么道理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四、作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有感情的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试着边表演边讲这个故事，把故事讲得生动、具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1  </w:t>
      </w:r>
      <w:r>
        <w:rPr>
          <w:sz w:val="28"/>
          <w:szCs w:val="28"/>
        </w:rPr>
        <w:t>小猫刮胡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457200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8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98425</wp:posOffset>
                </wp:positionV>
                <wp:extent cx="457200" cy="635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75pt" to="314.95pt,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一眨不眨地看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刮得干干净净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撞得头破血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9840</wp:posOffset>
                </wp:positionH>
                <wp:positionV relativeFrom="paragraph">
                  <wp:posOffset>-929005</wp:posOffset>
                </wp:positionV>
                <wp:extent cx="198120" cy="2057400"/>
                <wp:effectExtent l="5715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000" cy="2057400"/>
                        </a:xfrm>
                        <a:custGeom>
                          <a:avLst/>
                          <a:gdLst>
                            <a:gd name="textAreaLeft" fmla="*/ 0 w 112320"/>
                            <a:gd name="textAreaRight" fmla="*/ 40680 w 11232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69"/>
                              </a:lnTo>
                              <a:cubicBezTo>
                                <a:pt x="10800" y="10169"/>
                                <a:pt x="16200" y="11069"/>
                                <a:pt x="21600" y="11069"/>
                              </a:cubicBezTo>
                              <a:cubicBezTo>
                                <a:pt x="16200" y="11069"/>
                                <a:pt x="10800" y="11969"/>
                                <a:pt x="10800" y="128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-73.2pt;width:15.55pt;height:16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胡子好比是一把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小马过河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习本课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。认识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理解课文内容，懂得遇事不能光听别人说，要动脑筋想一想，试一试，这样才能把事情做好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有感情地分角色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学会本课生字。懂得“光听别人说，自己不动脑筋，不去试试，是不行的”这句话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为什么说“河水既不像老牛说的那样浅，也不像松鼠说的那样深”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课文插图的放大挂图、动物头饰，生字生词卡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谈话引入新课，板书课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今天我们学习一篇童话故事，同学们一定会觉得很有趣。板书课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、初读课文，读正确，重点解决生字的读音，大致了解故事的内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自由小声读课文一、二遍，要求目视双行，读准生字的音，难读的字多读几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分段指名读课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把生字带入课文中去读，直到读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教师范读课文。学生思考：课文主要讲了一件什么事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指导书写生字，分析记忆字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重点指导以下几个生字的字形和书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匹：共</w:t>
      </w:r>
      <w:r>
        <w:rPr>
          <w:sz w:val="28"/>
          <w:szCs w:val="28"/>
        </w:rPr>
        <w:t>4</w:t>
      </w:r>
      <w:r>
        <w:rPr>
          <w:sz w:val="28"/>
          <w:szCs w:val="28"/>
        </w:rPr>
        <w:t>画，笔顺是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事：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画，笔顺是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然：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画，笔顺是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“愿、半、袋、挡、如、道”等字，可启发学生利用学过的偏旁和熟字分析记忆字形。</w:t>
      </w:r>
    </w:p>
    <w:p>
      <w:pPr>
        <w:pStyle w:val="Normal"/>
        <w:ind w:left="32" w:hanging="210"/>
        <w:rPr>
          <w:sz w:val="28"/>
          <w:szCs w:val="28"/>
        </w:rPr>
      </w:pPr>
      <w:r>
        <w:rPr>
          <w:sz w:val="28"/>
          <w:szCs w:val="28"/>
        </w:rPr>
        <w:t>　　　　　麦：上下结构，上边是青字头，下边是折文“夂”，不要写成反文“攵”。</w:t>
      </w:r>
    </w:p>
    <w:p>
      <w:pPr>
        <w:pStyle w:val="Normal"/>
        <w:ind w:left="32" w:hanging="210"/>
        <w:rPr>
          <w:sz w:val="28"/>
          <w:szCs w:val="28"/>
        </w:rPr>
      </w:pPr>
      <w:r>
        <w:rPr>
          <w:sz w:val="28"/>
          <w:szCs w:val="28"/>
        </w:rPr>
        <w:t>　　　　　突：上边是穴字头，下边是大字加一点“犬”，不要写丢最后一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练习写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四、作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用“麦、步、然、意、连”口头组词，完成课后练习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熟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有感情地分角色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为什么说“河水既不像老牛说的那样浅，也不像松鼠说的那样深”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用字词卡片检查生字读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说说课文主要讲了一件什么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第一、二自然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指名读第一自然段，让学生说说老马和小马住的地方。理解“马棚”（养马的地方）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一匹”等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先自由读第二自然段，再分角色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思考：从老马和小马的对话中你知道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选择几个重点词语加以指导，并结合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自由读第三至六自然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思考：小马驮着麦子到磨坊去，遇到了什么困难？它是怎么想的？怎么做的？在阅读中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找出有关词句，做上记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自由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汇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分角色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学习第七自然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思考：小马的妈妈是怎么说的？妈妈的话是什么意思？你从它的话中懂得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指名读，找出小马妈妈说的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联系上下文稿理解这句话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指名读第八自然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思考：小马是怎么过河的？过了河它有怎样的感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把写小马感受的话找出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马的这种感受是怎么得来的？读有关句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结：这是小马自己试着过了河才知道的。因为小马既不像老牛那样高大，也不像松鼠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那样矮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六、总结全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抓住老马的话，让学生联系全文理解，各抒已见；让学生明白：做什么事都要动脑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筋，要去试一试才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七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回家后把《小马过河》的故事给家里人听。　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板书设计：</w:t>
      </w:r>
    </w:p>
    <w:p>
      <w:pPr>
        <w:pStyle w:val="Normal"/>
        <w:ind w:firstLine="47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4300" cy="693420"/>
                <wp:effectExtent l="635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" cy="69342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0pt;width:8.95pt;height:5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牛伯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浅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2  </w:t>
      </w:r>
      <w:r>
        <w:rPr>
          <w:sz w:val="28"/>
          <w:szCs w:val="28"/>
        </w:rPr>
        <w:t>小马过河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动脑筋试一试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小松鼠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w:t>语文百花园三</w:t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内容：语海畅游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在田字格中写好左中右结构的字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能结合具体的语境，读准读好多音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体会量词叠用可以表示事务的数量多。</w:t>
      </w:r>
    </w:p>
    <w:p>
      <w:pPr>
        <w:pStyle w:val="Normal"/>
        <w:rPr/>
      </w:pPr>
      <w:r>
        <w:rPr>
          <w:sz w:val="28"/>
          <w:szCs w:val="28"/>
        </w:rPr>
        <w:t>教学重点、难点：读准读好多音字，体会量词叠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谈话引入新课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们今天这节课学习语文百花园三的“语海畅游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我会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生字，指名认读。说说这几个字的结构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观察后汇报，各部分在田字格中的位置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练写，师巡视指导。展示学生的书写成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读词语，辨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</w:t>
      </w:r>
      <w:r>
        <w:rPr>
          <w:sz w:val="28"/>
          <w:szCs w:val="28"/>
        </w:rPr>
        <w:t>4</w:t>
      </w:r>
      <w:r>
        <w:rPr>
          <w:sz w:val="28"/>
          <w:szCs w:val="28"/>
        </w:rPr>
        <w:t>组词语，学生认读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说说你发现了什么？你还积累了那些多音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读一读、比一比、写一写。</w:t>
      </w:r>
    </w:p>
    <w:p>
      <w:pPr>
        <w:pStyle w:val="Normal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说说要求做几件事，出示</w:t>
      </w:r>
      <w:r>
        <w:rPr>
          <w:sz w:val="28"/>
          <w:szCs w:val="28"/>
        </w:rPr>
        <w:t>4</w:t>
      </w:r>
      <w:r>
        <w:rPr>
          <w:sz w:val="28"/>
          <w:szCs w:val="28"/>
        </w:rPr>
        <w:t>组字词，自由读后，指名读，再齐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比较上下词组有什么不同。你会说这样的词语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练写，师巡视指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作业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练习左中右结构的字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归纳学生学过的多音字并组词。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内容：背一背、读一读，学写日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背古诗《长歌行》，体会和珍惜时间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读一读《特殊的考试》，体会环保的重要性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写日记，养成写日记的习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rPr/>
      </w:pPr>
      <w:r>
        <w:rPr>
          <w:sz w:val="28"/>
          <w:szCs w:val="28"/>
        </w:rPr>
        <w:t>一、谈话导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这节课我们学习古诗，阅读和写日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背一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让学生自由朗读古诗。指名朗读，师纠正字音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组讨论不理解的字词。试说一说诗句的意思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指导朗读。同桌互背、指名背、齐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读一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自由朗读短文。指名分段朗读短文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指名读准生字的读音。指导朗读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指几名学生表演课本剧。小结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学写日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让学生看一位小朋友的日记，读一读你发现了什么？（引导学生说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组讨论交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什么叫日记？②为什么要写日记？③日记该怎么写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指名说，师归纳总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你想写一则什么日记？（同桌说）学生练写日记，师指导格式。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讲评学生的日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背诵古诗《长歌行》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写下今天的日记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三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我的采集本，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积累并运用象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训练学生的说、写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引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这节课我们继续学习百花园中的“我的采集本”及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我的采集本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小朋友，你一定知道许多表示声音的词吧，我们把这种词叫做象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让学生自由读文中的采集本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用笔画出表示声音的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你还能说出象声词吗？能用它们说些句子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读读这位小朋友的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小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能说会道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投影出示插图，说说图画的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分组说说，怎样才能找到他的妈妈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名说办法，师列出学生想的办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评一评谁的办法好？为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把自己认为最好的办法用几句话写下来，师巡视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订正学生的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总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同学们都能认真学习语文百花园三的内容，希望今后也要象现在一样认真学习，掌握好科学文化知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写几个表示声音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四单元简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第十三课至语文百花园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本单元</w:t>
      </w:r>
      <w:r>
        <w:rPr>
          <w:sz w:val="28"/>
          <w:szCs w:val="28"/>
        </w:rPr>
        <w:t>68</w:t>
      </w:r>
      <w:r>
        <w:rPr>
          <w:sz w:val="28"/>
          <w:szCs w:val="28"/>
        </w:rPr>
        <w:t>个生字。会书写</w:t>
      </w:r>
      <w:r>
        <w:rPr>
          <w:sz w:val="28"/>
          <w:szCs w:val="28"/>
        </w:rPr>
        <w:t>36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通过学文，激发学生探索科学知识的兴趣，培养孩子爱科学、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科学的品质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了解植物妈妈传播种子的方法，培养学生热爱大自然、探索植物世界的兴趣和爱好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引导学生做事开动脑筋，注意观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68</w:t>
      </w:r>
      <w:r>
        <w:rPr>
          <w:sz w:val="28"/>
          <w:szCs w:val="28"/>
        </w:rPr>
        <w:t>个生字，会书写</w:t>
      </w:r>
      <w:r>
        <w:rPr>
          <w:sz w:val="28"/>
          <w:szCs w:val="28"/>
        </w:rPr>
        <w:t>36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了解形声字的表意特点，学习部首识字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书写</w:t>
      </w:r>
      <w:r>
        <w:rPr>
          <w:sz w:val="28"/>
          <w:szCs w:val="28"/>
        </w:rPr>
        <w:t>36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有感情地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让学生在读课文中理解，在读中感悟，在读中受到情感的熏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共</w:t>
      </w:r>
      <w:r>
        <w:rPr>
          <w:sz w:val="28"/>
          <w:szCs w:val="28"/>
        </w:rPr>
        <w:t>13</w:t>
      </w:r>
      <w:r>
        <w:rPr>
          <w:sz w:val="28"/>
          <w:szCs w:val="28"/>
        </w:rPr>
        <w:t>课时。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星星的新朋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书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，流利，有感情地朗读课文，分角色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明白各种卫星的用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激发孩子探索科学知识的兴趣，培养孩子爱科学，学科学的品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书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，流利，有感情地朗读课文，角色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明白各种卫星的用途，激发孩子探索科学知识的兴趣，培养孩子爱科学的品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、创设情境，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夜晚群星闪烁的教学挂图。问：你在夜晚观察过星空吗？说说你见过的星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揭题：今天我们就来学习一篇和星星有关的课文。板书课题，生齐读课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可根据课题质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初读课文，识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检查读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游戏——摘星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分析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，学生认读，拼出读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分析识记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师范写，学生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学生练写，教师巡视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书写生字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流利有感情的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了解卫星的种类和用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开火车认读生字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分角色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通过课文的朗读，你们知道星星的新朋友指的是谁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从第一自然段中，你明白了什么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课文写了哪几种人造卫星，它们分别有什么作用呢？请同学们自由读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～</w:t>
      </w:r>
      <w:r>
        <w:rPr>
          <w:sz w:val="28"/>
          <w:szCs w:val="28"/>
        </w:rPr>
        <w:t>8</w:t>
      </w:r>
      <w:r>
        <w:rPr>
          <w:sz w:val="28"/>
          <w:szCs w:val="28"/>
        </w:rPr>
        <w:t>自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段，它们各有什么用途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指导学生分角色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总结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齐读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人造卫星的作用可大了，你想不想知道我们国家的第一颗卫星是什么时候发射上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的呢？齐读学习链接，联系“神六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、星星的朋友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30810" cy="594360"/>
                <wp:effectExtent l="635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594360"/>
                        </a:xfrm>
                        <a:custGeom>
                          <a:avLst/>
                          <a:gdLst>
                            <a:gd name="textAreaLeft" fmla="*/ 47520 w 74160"/>
                            <a:gd name="textAreaRight" fmla="*/ 74160 w 7416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0pt;width:10.2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气象卫星，通讯卫星，地球资源卫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人造卫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侦察卫星，导航卫星，营救卫星………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我是什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能正确、流利地朗读课文。背诵自己喜欢的部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了解水的不同形态的变化以及与人类的密切关系，树立环保意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正确、朗读课文，了解水的变化及与人类的关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了解水的不同形态的变化以及与人类的密切关系，树立环保意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词语卡片、故事录音、投影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故事导入：同学们，今天我想把一个调皮可爱的小朋友介绍给你们，大家想不想认识他们呀？（播放录音故事）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、自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给学生充分地时间自由读课文。同时用笔标出生字、词语和不懂的地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导学生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读书交流，鼓励质疑。说说读完课文你了解了什么？还有哪些不懂的地方。教师根据学生的情况，及时对问题进行梳理、归纳、解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识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利用生字卡片，出示</w:t>
      </w:r>
      <w:r>
        <w:rPr>
          <w:sz w:val="28"/>
          <w:szCs w:val="28"/>
        </w:rPr>
        <w:t>"</w:t>
      </w:r>
      <w:r>
        <w:rPr>
          <w:sz w:val="28"/>
          <w:szCs w:val="28"/>
        </w:rPr>
        <w:t>我会认</w:t>
      </w:r>
      <w:r>
        <w:rPr>
          <w:sz w:val="28"/>
          <w:szCs w:val="28"/>
        </w:rPr>
        <w:t>"</w:t>
      </w:r>
      <w:r>
        <w:rPr>
          <w:sz w:val="28"/>
          <w:szCs w:val="28"/>
        </w:rPr>
        <w:t>中的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字。引导学生在小组内互相指认，交流识字的方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同学来当小老师，带领同学读生字和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分组开火车读字词比赛，评出优秀小组，读得不准的，请组内的同学帮助纠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写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</w:t>
      </w:r>
      <w:r>
        <w:rPr>
          <w:sz w:val="28"/>
          <w:szCs w:val="28"/>
        </w:rPr>
        <w:t>"</w:t>
      </w:r>
      <w:r>
        <w:rPr>
          <w:sz w:val="28"/>
          <w:szCs w:val="28"/>
        </w:rPr>
        <w:t>我会写</w:t>
      </w:r>
      <w:r>
        <w:rPr>
          <w:sz w:val="28"/>
          <w:szCs w:val="28"/>
        </w:rPr>
        <w:t>"</w:t>
      </w:r>
      <w:r>
        <w:rPr>
          <w:sz w:val="28"/>
          <w:szCs w:val="28"/>
        </w:rPr>
        <w:t>中的</w:t>
      </w:r>
      <w:r>
        <w:rPr>
          <w:sz w:val="28"/>
          <w:szCs w:val="28"/>
        </w:rPr>
        <w:t>"</w:t>
      </w:r>
      <w:r>
        <w:rPr>
          <w:sz w:val="28"/>
          <w:szCs w:val="28"/>
        </w:rPr>
        <w:t>冲、晒、池、浮</w:t>
      </w:r>
      <w:r>
        <w:rPr>
          <w:sz w:val="28"/>
          <w:szCs w:val="28"/>
        </w:rPr>
        <w:t>"</w:t>
      </w:r>
      <w:r>
        <w:rPr>
          <w:sz w:val="28"/>
          <w:szCs w:val="28"/>
        </w:rPr>
        <w:t>四个左右结构的字。引导学生观察这几个字的特点，以及每个字在田字格中的位置。找出自己认为难写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师范写。边写边强调重点。如：</w:t>
      </w:r>
      <w:r>
        <w:rPr>
          <w:sz w:val="28"/>
          <w:szCs w:val="28"/>
        </w:rPr>
        <w:t>"</w:t>
      </w:r>
      <w:r>
        <w:rPr>
          <w:sz w:val="28"/>
          <w:szCs w:val="28"/>
        </w:rPr>
        <w:t>晒</w:t>
      </w:r>
      <w:r>
        <w:rPr>
          <w:sz w:val="28"/>
          <w:szCs w:val="28"/>
        </w:rPr>
        <w:t>"</w:t>
      </w:r>
      <w:r>
        <w:rPr>
          <w:sz w:val="28"/>
          <w:szCs w:val="28"/>
        </w:rPr>
        <w:t>的第九笔是竖弯，不是竖弯钩；以及</w:t>
      </w:r>
      <w:r>
        <w:rPr>
          <w:sz w:val="28"/>
          <w:szCs w:val="28"/>
        </w:rPr>
        <w:t>"</w:t>
      </w:r>
      <w:r>
        <w:rPr>
          <w:sz w:val="28"/>
          <w:szCs w:val="28"/>
        </w:rPr>
        <w:t>两点水</w:t>
      </w:r>
      <w:r>
        <w:rPr>
          <w:sz w:val="28"/>
          <w:szCs w:val="28"/>
        </w:rPr>
        <w:t>"</w:t>
      </w:r>
      <w:r>
        <w:rPr>
          <w:sz w:val="28"/>
          <w:szCs w:val="28"/>
        </w:rPr>
        <w:t>和</w:t>
      </w:r>
      <w:r>
        <w:rPr>
          <w:sz w:val="28"/>
          <w:szCs w:val="28"/>
        </w:rPr>
        <w:t>"</w:t>
      </w:r>
      <w:r>
        <w:rPr>
          <w:sz w:val="28"/>
          <w:szCs w:val="28"/>
        </w:rPr>
        <w:t>三点水</w:t>
      </w:r>
      <w:r>
        <w:rPr>
          <w:sz w:val="28"/>
          <w:szCs w:val="28"/>
        </w:rPr>
        <w:t>"</w:t>
      </w:r>
      <w:r>
        <w:rPr>
          <w:sz w:val="28"/>
          <w:szCs w:val="28"/>
        </w:rPr>
        <w:t>在写法上的异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描红，临写，自由练写。教师巡视，师生共同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生字各写一行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熟读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流利有感情的朗读课文，背诵课文第二、三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了解水的不同形态的变化以及与人类的密切关系，树立环保意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抽卡认读生字、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指名读课文，师生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通过学习，我们知道了水是会不断变化的。那么水是怎样变化的？水除了变化以外，还有什么特点呀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讨论，寻找解决问题的方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你还知道哪些水的作用与危害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学生汇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指导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总结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了课文，你有什么收获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育学生要节约用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背诵课文第二、三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 </w:t>
      </w:r>
      <w:r>
        <w:rPr>
          <w:sz w:val="28"/>
          <w:szCs w:val="28"/>
        </w:rPr>
        <w:t>植物妈妈有办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认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。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有观察植物、了解植物知识、探究植物奥秘的兴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，正确、流利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在读中感悟课文的韵律美，了解课文告诉我们的知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投影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、流利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、谈话引入课文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由秋天植物的种子成熟引入，设问导入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齐读课题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知道“植物妈妈”“孩子”分别指植物和它们的种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用补充课题的方法了解课文大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初读课文，检查预习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指名分节读课文，其余学生听、辨，纠正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生同桌互相听读课文，要求读正确。（“为”是多音字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自己读课文，要求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勾画交流：课文中讲到了哪几位植物妈妈传播种子的方法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提出自己没有读懂的地方，并作上符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教师和学生一起整理出需要重点解答的问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三、带着问题，在朗读中感悟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启发提问：谁读懂了“四海为家“这个词语？学生结合上下文说说自己的看法。练习读好问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朗读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说一说：你最欣赏哪一位妈妈的办法？为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通过课件演示，帮助学生了解蒲公英、苍耳、豌豆是怎样传播种子的。学生在书上勾出关键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相机指导朗读，重点读好关键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自由朗读课文：引导学生体会读、表演读。分小组进行朗读比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试着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读课后“泡泡”里的话，说一说除了课文中讲到的，自己还知道哪些植物传播种子的方法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背诵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、巩固朗读、背诵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齐读课文，回忆课文内容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分组练习有感情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选取自己最感兴趣的一节进行背诵，提高背诵兴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“接龙”方式检查背诵情况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二、进行字词训练，识记生字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“读读抄抄”里的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强调词语重叠时轻声的读法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仔细观察：这些词语有什么相同点？只观察不回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学生试着再说几个这样的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识记生字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出示生字卡，读生字，练习口头组词；（“知识”中的“识”读轻声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生交流：我用什么方法记住了哪一个字？（区别“己”“已”的不同；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教师小结学生的识字方法，肯定学生的思维方式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巩固：在网站中通过文字游戏了解学生对生字的掌握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导书写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重点示范独体字的写法：（通过横中线和竖中线确定笔画位置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示范三个女字旁的字的写法（指名在黑板上写，然后进行笔画整理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练习写一写生字，教师课堂巡视，看笔顺及写字姿势是否正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三、总结课文，结合思想教育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了课文，你们了解到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教育学生在日常生活中要学会多观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四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抄写生字各一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向朋友介绍植物传播种子的方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" cy="59436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0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572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蒲公英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降落伞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57150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5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5  </w:t>
      </w:r>
      <w:r>
        <w:rPr>
          <w:sz w:val="28"/>
          <w:szCs w:val="28"/>
        </w:rPr>
        <w:t>植物妈妈有办法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苍耳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带刺的铠甲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处生根发芽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豌豆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豆荚炸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-593725</wp:posOffset>
                </wp:positionV>
                <wp:extent cx="114300" cy="59436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-46.75pt;width:8.95pt;height:4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邮票上的齿孔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认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书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，流利，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朗读课文，自主感悟重点，词句，从带齿孔邮票的发明过程中受到启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懂得生活中要留心观察，乐于发现，善于探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认字，写字，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从小养成观察，分析，动手的好习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邮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读准生字的音，认清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、创设情境，揭示课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今天我们学习关于邮票的知识，板书课题：邮票上的齿孔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齐读课题，别看这小小的邮票孔，它的发明还有一段精彩的故事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初读课文，整体感知，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课文，要读准字音，读通句子，标出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合作学习，把生字读给小伙伴听，相互检查，订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出示要求认识的生字，学生认读，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出示生字卡，让学生看了哪些字较认识了，讲讲是怎么认识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指名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课文讲了一个什么故事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指导写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要求写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，学生练习拼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用生字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师范写，指导学生观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齐读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、流利地朗读课文，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懂得生活中要留心观察，乐于发现，善于探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生字卡片，学生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默读课文，你读懂了什么？还有什么问题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、学习第一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，把句子读顺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找一找这个故事发生的时间，地点和人物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那个外地人为什么事情而发愁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齐读第一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、学习第二、三、四、五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朗读这一部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外地人有什么举动？看插图你能想象当时阿切尔的动作神情，学一学他的样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从课文哪些句子可以看出哪个人和阿切尔都很善于动脑筋？怎样读这些句子才能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出他们在用心思考呢？师范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让学生撕一撕有齿轮的邮票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分角色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联系实际，延伸扩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总结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完成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：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邮票上的齿孔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635"/>
                <wp:effectExtent l="635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3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457200" cy="198755"/>
                <wp:effectExtent l="1905" t="4445" r="190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8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外地人：发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用别针刺一圈小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7930</wp:posOffset>
                </wp:positionH>
                <wp:positionV relativeFrom="paragraph">
                  <wp:posOffset>-13970</wp:posOffset>
                </wp:positionV>
                <wp:extent cx="1170940" cy="72136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213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邮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56.8pt;mso-wrap-distance-left:9.05pt;mso-wrap-distance-right:9.05pt;mso-wrap-distance-top:0pt;mso-wrap-distance-bottom:0pt;margin-top:-1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ind w:firstLine="44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邮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457200" cy="198120"/>
                <wp:effectExtent l="1905" t="4445" r="190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87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认真观察，认真思考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635"/>
                <wp:effectExtent l="63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3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阿切尔：思考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发明邮票打孔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识字二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读读词语识汉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及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认读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及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认读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正确书写生字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具准备：投影、生字卡、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一、谈话导入，揭示课题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这节课我们来学习识字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二、读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借助拼音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导词语中轻声词语的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三、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划出本课生字，同桌互相多读几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用开火车的形式让学生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识记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投影出示插图，让学生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四、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练习拼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认清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练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讲评学生的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五、总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这节课我们和草字头和木字旁交朋友，学习了很多带有他们影子的生字，还知道他们的意思和植物有关。希望大家今后要多观察生字的规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六、巩固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七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抄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按要求填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读读词语识汉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艹：菊、茶、菠、萝、葡、萄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木：梧、桐、枫、杏、橘、柿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语文百花园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引导学生发现会意字的意义，感受汉字的有趣，并能用会意字组字的规律认识更多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会积累运用成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习把、被句的转化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积累三字经，明白其中蕴含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能正确、流利、有感情地朗读短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学会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收集一些有关邮票的知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培养口语交际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提高学生识字兴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习把、被句的转化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积累三字经，明白其中蕴含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引导学生把观察所得加上合理的想象，比较有条理地说出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创设情境，在情境中进行口语交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投影、插图、生字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语海畅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引导学生发现会意字的意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会积累运用成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会把、被句的转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、难点：学习把、被句的转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今天，我们将学习《语文百花园四》的语海畅游。在语海畅游中我们将学习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题的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二、汉字真有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生字卡，学生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生分析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老师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出示儿歌，学生自由练习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指名朗读儿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说说读了这首儿歌，你明白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齐读儿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三、熟读成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自由拼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朗读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弄明白这些成语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引导学生在语境中熟练运用这些成语，用这些成语练习说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看看谁说的成语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四、读一读，比一比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第一组句子，学生读一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比一比，这两个句子有什么不同呢？有什么相同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练说改为“被字句”和“把字句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五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用编儿歌或编顺口溜的方法，记住更多的会意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背诵成语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背一背、读一读，看图说话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背中积累三字经，明白其中的道理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阅读《明天见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训练学生的口头表达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、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积累三字经，明白其中蕴含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能说写自己喜欢的动物和它们的本领，要求语言通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这节课我们继续来学习《语文百花园四》的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二、背一背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指名试背三字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投影出示图一，学生练习说图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名读，并说说它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这些三字经告诉我们一个什么道理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全班齐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三、读一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让学生自由朗读短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名说说短文讲了一个什么故事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分角色朗读短文中的对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齐读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四、看图说话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投影出示插图，指导学生看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生说图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分组讨论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生练笔，师巡视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讲评学生的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五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背三字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修改、抄正写话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三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我的采集本，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收集一些有关邮票的知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会口头表达，学会与人交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学会口头表达，学会与人交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今天，我们继续学习语文百花园四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我的采集本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小朋友的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生自由读这些小朋友的记录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名朗读，并汇报读懂的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你还收集到哪些有关邮票的知识呢？说说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把自己的收集记录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创设情境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让学生说，并知道要用上礼貌用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同桌扮演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学生在班级内表演并评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总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小朋友要注意，买文具的时候一定要用上礼貌用语，做个懂礼貌的好孩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五、作业：去商店或超市买文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五单元简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第</w:t>
      </w:r>
      <w:r>
        <w:rPr>
          <w:sz w:val="28"/>
          <w:szCs w:val="28"/>
        </w:rPr>
        <w:t>17</w:t>
      </w:r>
      <w:r>
        <w:rPr>
          <w:sz w:val="28"/>
          <w:szCs w:val="28"/>
        </w:rPr>
        <w:t>课至语文百花园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本单元</w:t>
      </w:r>
      <w:r>
        <w:rPr>
          <w:sz w:val="28"/>
          <w:szCs w:val="28"/>
        </w:rPr>
        <w:t>6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38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理解课文内容，培养学生的环保意识，激发学生探索大自然的兴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激发儿童关心国家大事，关心绿化的美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分角色朗读课文，表演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了解小动物奇妙的发声方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6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38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，表演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理解课文内容，培养学生的环保意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正确规范书写</w:t>
      </w:r>
      <w:r>
        <w:rPr>
          <w:sz w:val="28"/>
          <w:szCs w:val="28"/>
        </w:rPr>
        <w:t>38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分角色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引导学生探索，发现大自然的奥秘，做一个生活的有心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共</w:t>
      </w:r>
      <w:r>
        <w:rPr>
          <w:sz w:val="28"/>
          <w:szCs w:val="28"/>
        </w:rPr>
        <w:t>11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我真希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朗读感悟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理解课文内容，引导学生关注自己周围的环境，使学生具有环保意识和保护环境的行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认识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体会诗歌的语言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投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插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生字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，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了解课文内容，会认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背诵课文，懂得保护环境的重要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一、谈话引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同学们，你们都有哪些希望呢？这节课我们一起来学习第</w:t>
      </w:r>
      <w:r>
        <w:rPr>
          <w:sz w:val="28"/>
          <w:szCs w:val="28"/>
        </w:rPr>
        <w:t>17</w:t>
      </w:r>
      <w:r>
        <w:rPr>
          <w:sz w:val="28"/>
          <w:szCs w:val="28"/>
        </w:rPr>
        <w:t>课《我真希望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二、初读课文，认知生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师：借拼音读课文，注意读准字音，把句子读通顺，读正确，圈出文中的生字，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词语在一块多读几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字词教学（小黑板出示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①小老师领读（有注音），想领读哪个就读哪个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②集体读（有注音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③开火车读（无注音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④抢读（无注音，打乱顺序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自由读课文，并选择自己喜欢的小节读给同桌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朗读感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师：读了这篇课文，你们有什么想法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根据学生的回答，教师引导学生梳理归类，并找出问题，四人小组带着问题边读边讨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组交流并讨论：“我”为什么有这样的希望？该怎么读才能表达出我的心情？屏幕上随机出现相应的画面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全班汇报，朗读感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感情朗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生自由读全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男女生分读全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师引读：我真希望…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不是…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而是…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：背诵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巩固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规范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一、复习生字课文，导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生词卡片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师：小朋友们，上节课，我们深入调查了周围的环境，你有什么收获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二、交流调查结果，拓展延伸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全班交流汇报自己的调查结果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谈自己的感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做了这么细致的调查，此时此刻，你们有什么感受吗？有什么新的希望吗？该为环境保护做点什么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语言实践，拓展延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大家模仿课文中诗歌的表达形式，用上“我真希望”的开头，把自己对改变环境的愿望写一写，可以写一段，也可以写二至三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小组交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全班交流，适当点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三、巩固课文，加强语言文字的练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问题，填上恰当的词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洁白的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芬芳的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动听的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导“我会写的字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出示我会写的字，引导观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生试写感悟，交流体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根据书写情况，教师范写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生再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采集本课中表达环境美的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四、总结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了这一课，让我们大家赶快行动起来，为保护环境，保护地球母亲，做出自己的贡献吧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五、作业：生字各写一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清清的溪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，学习新偏旁“衤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正确流利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让学生懂得保护大自然、热爱大自然，才能使我们生活的环境变得更加美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认识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能通过读课文，培养学生热爱大自然，保护环境的意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投影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插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生字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规范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导入新课。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节课我们一起来学习</w:t>
      </w:r>
      <w:r>
        <w:rPr>
          <w:sz w:val="28"/>
          <w:szCs w:val="28"/>
        </w:rPr>
        <w:t>18</w:t>
      </w:r>
      <w:r>
        <w:rPr>
          <w:sz w:val="28"/>
          <w:szCs w:val="28"/>
        </w:rPr>
        <w:t>课：清清的溪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二、初读课文，整体感如，读准字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课文，注意读准字音，不认识的字可以借助拼音，还可以请教老师、同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出示会认字字卡，在小组长的带领下检查认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小组检查</w:t>
      </w:r>
      <w:r>
        <w:rPr>
          <w:sz w:val="28"/>
          <w:szCs w:val="28"/>
        </w:rPr>
        <w:t>(</w:t>
      </w:r>
      <w:r>
        <w:rPr>
          <w:sz w:val="28"/>
          <w:szCs w:val="28"/>
        </w:rPr>
        <w:t>抽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师生交流</w:t>
      </w:r>
      <w:r>
        <w:rPr>
          <w:sz w:val="28"/>
          <w:szCs w:val="28"/>
        </w:rPr>
        <w:t>:</w:t>
      </w:r>
      <w:r>
        <w:rPr>
          <w:sz w:val="28"/>
          <w:szCs w:val="28"/>
        </w:rPr>
        <w:t>开火车读</w:t>
      </w:r>
      <w:r>
        <w:rPr>
          <w:sz w:val="28"/>
          <w:szCs w:val="28"/>
        </w:rPr>
        <w:t>(</w:t>
      </w:r>
      <w:r>
        <w:rPr>
          <w:sz w:val="28"/>
          <w:szCs w:val="28"/>
        </w:rPr>
        <w:t>师边听边纠正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出示没标拼音的课文进行朗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自由读，边读边标出课文共有几个自然段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几位学生范读课文，边听边想</w:t>
      </w:r>
      <w:r>
        <w:rPr>
          <w:sz w:val="28"/>
          <w:szCs w:val="28"/>
        </w:rPr>
        <w:t>:</w:t>
      </w:r>
      <w:r>
        <w:rPr>
          <w:sz w:val="28"/>
          <w:szCs w:val="28"/>
        </w:rPr>
        <w:t>课文写了哪几个动物之间发生的故事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认识生字，指导书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生字</w:t>
      </w:r>
      <w:r>
        <w:rPr>
          <w:sz w:val="28"/>
          <w:szCs w:val="28"/>
        </w:rPr>
        <w:t>:</w:t>
      </w:r>
      <w:r>
        <w:rPr>
          <w:sz w:val="28"/>
          <w:szCs w:val="28"/>
        </w:rPr>
        <w:t>让学生在小组交流自己掌握的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出示去掉生字的拼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指名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请小老师带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t>开火车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(4) </w:t>
      </w:r>
      <w:r>
        <w:rPr>
          <w:sz w:val="28"/>
          <w:szCs w:val="28"/>
        </w:rPr>
        <w:t>小组交流，你是用什么方法来记住这个字的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指导书写</w:t>
      </w:r>
      <w:r>
        <w:rPr>
          <w:sz w:val="28"/>
          <w:szCs w:val="28"/>
        </w:rPr>
        <w:t>"</w:t>
      </w:r>
      <w:r>
        <w:rPr>
          <w:sz w:val="28"/>
          <w:szCs w:val="28"/>
        </w:rPr>
        <w:t>互、象、被、掉</w:t>
      </w:r>
      <w:r>
        <w:rPr>
          <w:sz w:val="28"/>
          <w:szCs w:val="28"/>
        </w:rPr>
        <w:t>"</w:t>
      </w:r>
      <w:r>
        <w:rPr>
          <w:sz w:val="28"/>
          <w:szCs w:val="28"/>
        </w:rPr>
        <w:t>四个字，学习新偏旁</w:t>
      </w:r>
      <w:r>
        <w:rPr>
          <w:sz w:val="28"/>
          <w:szCs w:val="28"/>
        </w:rPr>
        <w:t>"</w:t>
      </w:r>
      <w:r>
        <w:rPr>
          <w:sz w:val="28"/>
          <w:szCs w:val="28"/>
        </w:rPr>
        <w:t>衤</w:t>
      </w:r>
      <w:r>
        <w:rPr>
          <w:sz w:val="28"/>
          <w:szCs w:val="28"/>
        </w:rPr>
        <w:t>"</w:t>
      </w:r>
      <w:r>
        <w:rPr>
          <w:sz w:val="28"/>
          <w:szCs w:val="28"/>
        </w:rPr>
        <w:t>。让学生观察字的笔画和田字格中的位置，教师示范，指导学生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学生范写生字</w:t>
      </w:r>
      <w:r>
        <w:rPr>
          <w:sz w:val="28"/>
          <w:szCs w:val="28"/>
        </w:rPr>
        <w:t>"</w:t>
      </w:r>
      <w:r>
        <w:rPr>
          <w:sz w:val="28"/>
          <w:szCs w:val="28"/>
        </w:rPr>
        <w:t>俩、读、沿、朝</w:t>
      </w:r>
      <w:r>
        <w:rPr>
          <w:sz w:val="28"/>
          <w:szCs w:val="28"/>
        </w:rPr>
        <w:t>"</w:t>
      </w:r>
      <w:r>
        <w:rPr>
          <w:sz w:val="28"/>
          <w:szCs w:val="28"/>
        </w:rPr>
        <w:t>。引导学生在己认识偏旁和字的基础上能自己正确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t>学生书写，互相欣赏，检查订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生字各写一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熟读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、流利地朗读课文，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能通过读课文，培养学生热爱大自然，保护环境的意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一、复习引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字卡</w:t>
      </w:r>
      <w:r>
        <w:rPr>
          <w:sz w:val="28"/>
          <w:szCs w:val="28"/>
        </w:rPr>
        <w:t>:</w:t>
      </w:r>
      <w:r>
        <w:rPr>
          <w:sz w:val="28"/>
          <w:szCs w:val="28"/>
        </w:rPr>
        <w:t>检查记字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课文写了哪些动物之间发生的故事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二、细读课文，读中感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课文，边读边想</w:t>
      </w:r>
      <w:r>
        <w:rPr>
          <w:sz w:val="28"/>
          <w:szCs w:val="28"/>
        </w:rPr>
        <w:t>:</w:t>
      </w:r>
      <w:r>
        <w:rPr>
          <w:sz w:val="28"/>
          <w:szCs w:val="28"/>
        </w:rPr>
        <w:t>课文中这儿个动物发生了什么事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出示课文中的两幅图</w:t>
      </w:r>
      <w:r>
        <w:rPr>
          <w:sz w:val="28"/>
          <w:szCs w:val="28"/>
        </w:rPr>
        <w:t>:</w:t>
      </w:r>
      <w:r>
        <w:rPr>
          <w:sz w:val="28"/>
          <w:szCs w:val="28"/>
        </w:rPr>
        <w:t>请选择其中的一幅图，说说这幅图说的是什么</w:t>
      </w:r>
      <w:r>
        <w:rPr>
          <w:sz w:val="28"/>
          <w:szCs w:val="28"/>
        </w:rPr>
        <w:t>?(</w:t>
      </w:r>
      <w:r>
        <w:rPr>
          <w:sz w:val="28"/>
          <w:szCs w:val="28"/>
        </w:rPr>
        <w:t>交流</w:t>
      </w:r>
      <w:r>
        <w:rPr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出示图</w:t>
      </w:r>
      <w:r>
        <w:rPr>
          <w:sz w:val="28"/>
          <w:szCs w:val="28"/>
        </w:rPr>
        <w:t>1:</w:t>
      </w:r>
      <w:r>
        <w:rPr>
          <w:sz w:val="28"/>
          <w:szCs w:val="28"/>
        </w:rPr>
        <w:t>课文是怎样写的</w:t>
      </w:r>
      <w:r>
        <w:rPr>
          <w:sz w:val="28"/>
          <w:szCs w:val="28"/>
        </w:rPr>
        <w:t>?</w:t>
      </w:r>
      <w:r>
        <w:rPr>
          <w:sz w:val="28"/>
          <w:szCs w:val="28"/>
        </w:rPr>
        <w:t>请自由读一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小组讨论</w:t>
      </w:r>
      <w:r>
        <w:rPr>
          <w:sz w:val="28"/>
          <w:szCs w:val="28"/>
        </w:rPr>
        <w:t>:</w:t>
      </w:r>
      <w:r>
        <w:rPr>
          <w:sz w:val="28"/>
          <w:szCs w:val="28"/>
        </w:rPr>
        <w:t>读了课文，你知道了什么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根据学生的回答，学习</w:t>
      </w:r>
      <w:r>
        <w:rPr>
          <w:sz w:val="28"/>
          <w:szCs w:val="28"/>
        </w:rPr>
        <w:t>3</w:t>
      </w:r>
      <w:r>
        <w:rPr>
          <w:sz w:val="28"/>
          <w:szCs w:val="28"/>
        </w:rPr>
        <w:t>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小结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学习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过渡：同学们说得对极了。大象和棕熊也知道错了，它们也懂得保护大自然、热爱大自然了，你们看……</w:t>
      </w:r>
      <w:r>
        <w:rPr>
          <w:sz w:val="28"/>
          <w:szCs w:val="28"/>
        </w:rPr>
        <w:t>(</w:t>
      </w:r>
      <w:r>
        <w:rPr>
          <w:sz w:val="28"/>
          <w:szCs w:val="28"/>
        </w:rPr>
        <w:t>出示动画课件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指导读课文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t>看了动画、读了课文，你想对大象，棕熊说些什么呢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深化练习，积累词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　出示课后第二题</w:t>
      </w:r>
      <w:r>
        <w:rPr>
          <w:sz w:val="28"/>
          <w:szCs w:val="28"/>
        </w:rPr>
        <w:t>: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　例：挖</w:t>
      </w:r>
      <w:r>
        <w:rPr>
          <w:sz w:val="28"/>
          <w:szCs w:val="28"/>
        </w:rPr>
        <w:t>(</w:t>
      </w:r>
      <w:r>
        <w:rPr>
          <w:sz w:val="28"/>
          <w:szCs w:val="28"/>
        </w:rPr>
        <w:t>坑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t>栽</w:t>
      </w:r>
      <w:r>
        <w:rPr>
          <w:sz w:val="28"/>
          <w:szCs w:val="28"/>
        </w:rPr>
        <w:t>(   )</w:t>
      </w:r>
      <w:r>
        <w:rPr>
          <w:sz w:val="28"/>
          <w:szCs w:val="28"/>
        </w:rPr>
        <w:t>培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>浇</w:t>
      </w:r>
      <w:r>
        <w:rPr>
          <w:sz w:val="28"/>
          <w:szCs w:val="28"/>
        </w:rPr>
        <w:t>(   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四、汇读全文，整体感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课文，感悟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组分角色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分角色表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五、师质疑并总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了课文你有什么收获</w:t>
      </w:r>
      <w:r>
        <w:rPr>
          <w:sz w:val="28"/>
          <w:szCs w:val="28"/>
        </w:rPr>
        <w:t>?</w:t>
      </w:r>
      <w:r>
        <w:rPr>
          <w:sz w:val="28"/>
          <w:szCs w:val="28"/>
        </w:rPr>
        <w:t>　　　　　　　　　　　　　　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教育学生要爱护树木，保护环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布置作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读词语花篮里的词语，再把自己喜欢的抄写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8  </w:t>
      </w:r>
      <w:r>
        <w:rPr>
          <w:sz w:val="28"/>
          <w:szCs w:val="28"/>
        </w:rPr>
        <w:t>清清的溪水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7420</wp:posOffset>
                </wp:positionH>
                <wp:positionV relativeFrom="paragraph">
                  <wp:posOffset>107315</wp:posOffset>
                </wp:positionV>
                <wp:extent cx="457200" cy="198120"/>
                <wp:effectExtent l="1905" t="4445" r="190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8.45pt" to="210.5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清清的溪水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342900" cy="19812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45pt" to="210.55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拔树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342900" cy="19812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45pt" to="210.5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浑浑的溪水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342900" cy="19812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45pt" to="210.55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种树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清清的溪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一封奇怪的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了解本课内容，理解这封奇怪的信包含了怎样的童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向小姑娘学习，做一个关注祖国的学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掌握本课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有感情地朗读课文，感受小姑娘的纯真可爱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槐树的图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生字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朗读课文，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体会小姑娘美好的心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谈话激趣，导入新课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初读课文，识记生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由读课文，识记生字读音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组讨论交流生字的识记方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班上交流汇报识记生字的成果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巩固识字。通过拼字，连词，做动作等方式识记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读文讨论，评价人物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朗读课文，讨论问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小姑娘为什么要邮寄槐树籽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你觉得小姑娘是个什么样的人？你从课文的哪些地方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讨论方式：学生先自己读书感悟，再小组交流，然后各组代表全班交流，教师可适时评价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说话训练，提升情感你喜欢小姑娘？为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分角色演读课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教师扮“我”学生扮“小姑娘”，分角色演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生小组分角色演读课文，教师指导。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让学生上台演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把故事讲给家里人听。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规范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巩固认字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游戏认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击鼓传花”，花到谁手中，谁上台读生字并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读句子小姑娘请我把这封沉甸甸的、贴着邮票的信封投进邮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书写生字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主观察田字格中的生字，按结构归类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教师范写，学生观察，注意笔顺、间架结构。重点指导书写“树”’“举”这几个字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其他的字让学生自主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评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：抄写生字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：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 xml:space="preserve">19 </w:t>
      </w:r>
      <w:r>
        <w:rPr>
          <w:sz w:val="28"/>
          <w:szCs w:val="28"/>
        </w:rPr>
        <w:t>一封奇怪的信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" cy="59436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59436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pt;width:8.95pt;height:4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沉甸甸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可爱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可敬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支援大西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关心祖国建设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没有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不用嗓子的歌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指导学生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引导学生读懂课文内容，使学生进一步了解有关动物方面的知识，激发学生热爱大自然的情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掌握本课的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学会字，认识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会认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有感情地朗读课文；了解有关动物方面的知识，激发学生热爱大自然、探索大自然的思想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投影、头饰、插图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生字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　两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了解课文大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你们知道动物都是靠什么发声的吗？现在老师就带同学们去看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初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朗读课文，说课文的大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边读边划出生字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汇报，师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自由拼读生字卡上的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读，师正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用多种形式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摘抄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巩固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开火车的形式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齐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五、作业：熟读生字、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，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，了解小动物奇妙的发声方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分角色朗读课文，了解小动物的发声方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读生字卡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齐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二、学习课文，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把这篇课文自由读一读，读完后，四人小组讨论一下，看看你们能解决哪个问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自由读课文，小组讨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说说你们解决了哪个问题？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这些动物是怎样唱歌的？教师相机板书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精读课文、表演，加深理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太神奇了，这些动物竟然不用嗓子就可以发出这么好听的声音。同学们觉得有趣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觉得哪个歌手唱歌最有趣，就把写它的那个自然段读一读，要读得让别人一听就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觉得太有趣了。比一比谁读得最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读。学生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分角色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其实，还有很多动物不用嘴巴唱歌，你还知道哪些动物用什么发声？（学生汇报自己查找到的资料。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四、总结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同学们真了不起，不仅学得好，读得好，演得好，还会自己查资料学知识。大自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真是太奇妙了，有这么多不用嘴巴的歌手，同学们喜欢这个奇妙的大自然吗？我们要爱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护大自然，留心观察大自然，你一定还会有更多更奇妙的发现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五、作业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抄写生字各一行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有感情的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0   </w:t>
      </w:r>
      <w:r>
        <w:rPr>
          <w:sz w:val="28"/>
          <w:szCs w:val="28"/>
        </w:rPr>
        <w:t>不用嗓子的歌手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小蜜蜂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靠振动翅膀发声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小青蛙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靠振动声囊发声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蝉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靠振动肚子上两片透明薄膜发声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 </w:t>
      </w:r>
      <w:r>
        <w:rPr>
          <w:sz w:val="28"/>
          <w:szCs w:val="28"/>
        </w:rPr>
        <w:t>动物过冬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理解课文内容，了解动物们都是怎样过冬的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能正确、流利、有感情地朗读课文；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以课文对话为蓝本，进行口语对话能力的训练，要求说的明白、通顺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教育学生和人交流要有礼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分角色朗读课文，读出招呼、发问、回答的不同语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用“什么时候，什么地方静悄悄的”句式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知道小动物不同的过冬方式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</w:t>
      </w:r>
      <w:r>
        <w:rPr>
          <w:sz w:val="28"/>
          <w:szCs w:val="28"/>
        </w:rPr>
        <w:t>准备</w:t>
      </w:r>
      <w:r>
        <w:rPr>
          <w:sz w:val="28"/>
          <w:szCs w:val="28"/>
        </w:rPr>
        <w:t>：</w:t>
      </w:r>
      <w:r>
        <w:rPr>
          <w:sz w:val="28"/>
          <w:szCs w:val="28"/>
        </w:rPr>
        <w:t>生字卡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图片、头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　 　　第</w:t>
      </w:r>
      <w:r>
        <w:rPr>
          <w:sz w:val="28"/>
          <w:szCs w:val="28"/>
        </w:rPr>
        <w:t>一</w:t>
      </w:r>
      <w:r>
        <w:rPr>
          <w:sz w:val="28"/>
          <w:szCs w:val="28"/>
        </w:rPr>
        <w:t>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</w:t>
      </w:r>
      <w:r>
        <w:rPr>
          <w:sz w:val="28"/>
          <w:szCs w:val="28"/>
        </w:rPr>
        <w:t>:</w:t>
      </w:r>
      <w:r>
        <w:rPr>
          <w:sz w:val="28"/>
          <w:szCs w:val="28"/>
        </w:rPr>
        <w:t>正确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、</w:t>
      </w:r>
      <w:r>
        <w:rPr>
          <w:sz w:val="28"/>
          <w:szCs w:val="28"/>
        </w:rPr>
        <w:t>启发谈话，揭示课题。</w:t>
      </w:r>
    </w:p>
    <w:p>
      <w:pPr>
        <w:pStyle w:val="Normal"/>
        <w:ind w:firstLine="560"/>
        <w:rPr/>
      </w:pPr>
      <w:r>
        <w:rPr>
          <w:sz w:val="28"/>
          <w:szCs w:val="28"/>
        </w:rPr>
        <w:t>天气越来越冷，小朋友生活有什么变化？我们人类都穿上了保暖的棉衣，那么森林里的小动物是怎么过冬的呢？今天，我们一起来学习一篇知识童话故事第</w:t>
      </w:r>
      <w:r>
        <w:rPr>
          <w:sz w:val="28"/>
          <w:szCs w:val="28"/>
        </w:rPr>
        <w:t>21</w:t>
      </w:r>
      <w:r>
        <w:rPr>
          <w:sz w:val="28"/>
          <w:szCs w:val="28"/>
        </w:rPr>
        <w:t>课（动物过冬），它将告诉我们动物是怎么过冬的。（齐读课文）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、</w:t>
      </w:r>
      <w:r>
        <w:rPr>
          <w:sz w:val="28"/>
          <w:szCs w:val="28"/>
        </w:rPr>
        <w:t>初读裸文，自学生字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由朗读课文</w:t>
      </w:r>
      <w:r>
        <w:rPr>
          <w:sz w:val="28"/>
          <w:szCs w:val="28"/>
        </w:rPr>
        <w:t>思考：课文中讲了哪些小动物的过冬方式？用“——”划出来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自学课文、生字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轻声读一读课文，碰到生字多读几遍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划出带生字的词语，想一想在课文中的意思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记一记生字的字形。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140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数一数课文有几个自然段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</w:t>
      </w:r>
      <w:r>
        <w:rPr>
          <w:sz w:val="28"/>
          <w:szCs w:val="28"/>
        </w:rPr>
        <w:t>检查自学情况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抽读生字卡片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你用什么方法记住字形？（加偏旁、换偏旁……）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重点指导识记：“周”是半包围结构，里面是“土”和“口”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“静”认识“青”字旁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分段指名读课文，及时正音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四、</w:t>
      </w:r>
      <w:r>
        <w:rPr>
          <w:sz w:val="28"/>
          <w:szCs w:val="28"/>
        </w:rPr>
        <w:t>巩固练习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开火车认读生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齐读词语卡片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完成书上练习</w:t>
      </w:r>
      <w:r>
        <w:rPr>
          <w:sz w:val="28"/>
          <w:szCs w:val="28"/>
        </w:rPr>
        <w:t>2</w:t>
      </w:r>
      <w:r>
        <w:rPr>
          <w:sz w:val="28"/>
          <w:szCs w:val="28"/>
        </w:rPr>
        <w:t>比一比，再组词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六、</w:t>
      </w:r>
      <w:r>
        <w:rPr>
          <w:sz w:val="28"/>
          <w:szCs w:val="28"/>
        </w:rPr>
        <w:t>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　重点指导：周：注意“横折钩”的折要写直，里面“上”和“口”不宜大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忽：上下要相差不多。勿取之于“物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挖：注意最后一笔”横折弯钩“横短，弯长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七、</w:t>
      </w:r>
      <w:r>
        <w:rPr>
          <w:sz w:val="28"/>
          <w:szCs w:val="28"/>
        </w:rPr>
        <w:t>作业：生字各写</w:t>
      </w:r>
      <w:r>
        <w:rPr>
          <w:sz w:val="28"/>
          <w:szCs w:val="28"/>
        </w:rPr>
        <w:t>一行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　 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二</w:t>
      </w:r>
      <w:r>
        <w:rPr>
          <w:sz w:val="28"/>
          <w:szCs w:val="28"/>
        </w:rPr>
        <w:t>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、流利地朗读课文，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知道小动物不同的过冬方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</w:t>
      </w:r>
      <w:r>
        <w:rPr>
          <w:sz w:val="28"/>
          <w:szCs w:val="28"/>
        </w:rPr>
        <w:t>复习、巩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抽读生字卡片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齐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自由朗读课文思考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用“～～”划出写冬天气候特征的句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小动物都到哪儿去了呢？他们又是怎样过冬的？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蚂蚁来到哪里？碰到谁？通过谈话知道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汇报，师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重点指导小蚂蚁、鸟类、青蛙师怎样过冬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总结谈话。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完成课后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题。说说课文写了哪些动物？他们是怎样过冬？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你还能说说其他动物是怎样过冬的吗？（蛇是冬眠，大雁是飞到南方过冬的。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六、</w:t>
      </w:r>
      <w:r>
        <w:rPr>
          <w:sz w:val="28"/>
          <w:szCs w:val="28"/>
        </w:rPr>
        <w:t>作业：</w:t>
      </w:r>
      <w:r>
        <w:rPr>
          <w:sz w:val="28"/>
          <w:szCs w:val="28"/>
        </w:rPr>
        <w:t>有感情地朗读课文。</w:t>
      </w:r>
      <w:r>
        <w:rPr>
          <w:sz w:val="28"/>
          <w:szCs w:val="28"/>
        </w:rPr>
        <w:t>　　</w:t>
      </w:r>
    </w:p>
    <w:p>
      <w:pPr>
        <w:pStyle w:val="Normal"/>
        <w:ind w:firstLine="560"/>
        <w:rPr/>
      </w:pPr>
      <w:r>
        <w:rPr>
          <w:sz w:val="28"/>
          <w:szCs w:val="28"/>
        </w:rPr>
        <w:t>板书： 　　　　　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1</w:t>
      </w:r>
      <w:r>
        <w:rPr>
          <w:sz w:val="28"/>
          <w:szCs w:val="28"/>
        </w:rPr>
        <w:t>动物过冬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</w:t>
      </w:r>
    </w:p>
    <w:p>
      <w:pPr>
        <w:pStyle w:val="Normal"/>
        <w:ind w:firstLine="560"/>
        <w:jc w:val="center"/>
        <w:rPr/>
      </w:pPr>
      <w:r>
        <w:rPr>
          <w:sz w:val="28"/>
          <w:szCs w:val="28"/>
        </w:rPr>
        <w:t>动物　　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过冬方式</w:t>
      </w:r>
    </w:p>
    <w:p>
      <w:pPr>
        <w:pStyle w:val="Normal"/>
        <w:ind w:firstLine="560"/>
        <w:jc w:val="center"/>
        <w:rPr/>
      </w:pPr>
      <w:r>
        <w:rPr>
          <w:sz w:val="28"/>
          <w:szCs w:val="28"/>
        </w:rPr>
        <w:t>黄莺、燕子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飞到南方去</w:t>
      </w:r>
    </w:p>
    <w:p>
      <w:pPr>
        <w:pStyle w:val="Normal"/>
        <w:ind w:firstLine="560"/>
        <w:jc w:val="center"/>
        <w:rPr/>
      </w:pPr>
      <w:r>
        <w:rPr>
          <w:sz w:val="28"/>
          <w:szCs w:val="28"/>
        </w:rPr>
        <w:t>啄木鸟　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不怕冷，留下来工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　 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语文百花园五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好轻声音节的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在钱币中认识汉字真有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区别同音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熟记成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有感情地朗读短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积累收集语言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办小小手抄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区分同音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熟记成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办小小手抄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钱币、投影、插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语海畅游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好轻声音节的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在钱币中认识汉字的有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区别同音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区别同音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导入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今天我们来学习《语文百花园五》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读一读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自由读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汇报自己读懂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出示词语，指名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汉字真有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硬币，让学生认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出示纸币，让学生说出认识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板书纸币上对应的汉字，让学生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全班齐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选字组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同音字，学生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生在课本上完成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讲评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齐读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五、作业：熟读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熟记成语，读一读，我的采集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熟记成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有感情地朗读短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积累语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、难点：熟记成语、歇后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熟记成语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投影插图，让学生说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出示词语，让学生自由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开火车朗读词语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背诵成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读一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自由朗读短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生汇报，师结合插图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学生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我的采集本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读小朋友积累的句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导背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说说你还收集了哪些风趣的语言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作业：收集成熟和风趣的语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三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语文大课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引导学生分组办小小手抄报，培养学生的动手时间能力和合作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、难点：能正确办手抄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同学们都看过报纸，大家想自己也出一张手抄报吗？（生：想）。这节课大家一起动手，办小小手抄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分组。自由选择合作伙伴组合成小组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小组商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学生分小组办报纸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五、评评，看看哪些小组办得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作业：每位同学独自办小小手抄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六单元简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第</w:t>
      </w:r>
      <w:r>
        <w:rPr>
          <w:sz w:val="28"/>
          <w:szCs w:val="28"/>
        </w:rPr>
        <w:t>22</w:t>
      </w:r>
      <w:r>
        <w:rPr>
          <w:sz w:val="28"/>
          <w:szCs w:val="28"/>
        </w:rPr>
        <w:t>课至语文百花园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要求会认本单元</w:t>
      </w:r>
      <w:r>
        <w:rPr>
          <w:sz w:val="28"/>
          <w:szCs w:val="28"/>
        </w:rPr>
        <w:t>6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3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理解课文内容，懂得诚心是一种美德，要做一个诚实的孩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懂得做人要信守诺言，不能见利忘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懂得学习、做事都要持之以恒，否则将一事无成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懂得只要肯动脑筋，坏事就有可能变成好事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从笑话中体会汉字音同义不同的特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要求会认本单元</w:t>
      </w:r>
      <w:r>
        <w:rPr>
          <w:sz w:val="28"/>
          <w:szCs w:val="28"/>
        </w:rPr>
        <w:t>6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3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理解课文内容，感悟文中蕴含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正确区分同音词语，在具体的语言环境中能够灵活运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写本单元</w:t>
      </w:r>
      <w:r>
        <w:rPr>
          <w:sz w:val="28"/>
          <w:szCs w:val="28"/>
        </w:rPr>
        <w:t>3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在理解课文内容的基础上，感悟文中蕴含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 </w:t>
      </w:r>
      <w:r>
        <w:rPr>
          <w:sz w:val="28"/>
          <w:szCs w:val="28"/>
        </w:rPr>
        <w:t>手捧空花盆的孩子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使学生懂得诚实是一种美德。激发学生愿意做一个诚实的孩子的愿望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会认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会认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使学生懂得诚实是一种美德。激发学生做一个诚实的孩子的愿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三幅插图、生字卡片、花籽（词宝宝）、录音带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规范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揭示课题，直接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同学们，我们今天去认识一位新朋友，板书课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齐读课题，这是怎样的孩子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自由朗读课文，识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由朗读课文，划出生字，标出段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认读生字（同桌互读，指名读，齐读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指名分段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点名分段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写字教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要写的字，练习拼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教师范写，重点指导“都”、“鲜”、“男”、“怎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生练习，教师巡视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讲评学生的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理解课文内容，懂得诚实是一种美德，要做一个诚实的孩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</w:t>
      </w:r>
      <w:r>
        <w:rPr>
          <w:sz w:val="28"/>
          <w:szCs w:val="28"/>
        </w:rPr>
        <w:t>使学生懂得诚实是一种美德。激发学生愿意做一个诚实的孩子的愿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复习生字、生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抽读生字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齐读课文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学习</w:t>
      </w:r>
      <w:r>
        <w:rPr>
          <w:sz w:val="28"/>
          <w:szCs w:val="28"/>
        </w:rPr>
        <w:t>课文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师出示图一，学习一至二自然段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问：图上画的是谁？你是怎么知道的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年老的国王想干什么？他想了什么办法？请默读第一、二自然段，呆会儿告诉大家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生默读第一、二自然段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汇报学习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习第三至第五自然段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师：想不想知道国王把王位交给了谁？请大家认真听叔叔的朗读你就知道了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生汇报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出示图（二）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师：大家来看看这些手捧鲜花的孩子们，他们脸上都有笑容，美滋滋地想着，他们在想什么呢？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生小组学习解决问题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汇报小组合作学习的情况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国王是怎么做的？皱眉头是什么意思？为什么皱眉头？怎样皱眉头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出示图三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孩子怎样？孩子说的话应该怎样读？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国王听完怎样</w:t>
      </w:r>
      <w:r>
        <w:rPr>
          <w:sz w:val="28"/>
          <w:szCs w:val="28"/>
        </w:rPr>
        <w:t>,</w:t>
      </w:r>
      <w:r>
        <w:rPr>
          <w:sz w:val="28"/>
          <w:szCs w:val="28"/>
        </w:rPr>
        <w:t>他说了什么话</w:t>
      </w:r>
      <w:r>
        <w:rPr>
          <w:sz w:val="28"/>
          <w:szCs w:val="28"/>
        </w:rPr>
        <w:t>?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三</w:t>
      </w:r>
      <w:r>
        <w:rPr>
          <w:sz w:val="28"/>
          <w:szCs w:val="28"/>
        </w:rPr>
        <w:t>、学习第六自然段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为什么国王知道谁是诚实的孩子？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煮过的花籽能开花吗？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四</w:t>
      </w:r>
      <w:r>
        <w:rPr>
          <w:sz w:val="28"/>
          <w:szCs w:val="28"/>
        </w:rPr>
        <w:t>、分角色读课文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师：老师要请同学们分角色来读课文，你们认为怎样分工好呢？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分角色读课文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问：你喜欢这个手捧空花盆的孩子吗？为什么？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你能诚实地说说自己或别人吗？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五</w:t>
      </w:r>
      <w:r>
        <w:rPr>
          <w:sz w:val="28"/>
          <w:szCs w:val="28"/>
        </w:rPr>
        <w:t>、师总结课文，激发他们愿意做诚实的人的愿望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六、作业：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2  </w:t>
      </w:r>
      <w:r>
        <w:rPr>
          <w:sz w:val="28"/>
          <w:szCs w:val="28"/>
        </w:rPr>
        <w:t>手捧空花盆的孩子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594360"/>
                <wp:effectExtent l="635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0pt;width:8.95pt;height:4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59436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雄日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不发芽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空花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诚实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煮熟的种子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其它孩子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鲜花盛开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不诚实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九色鹿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用自己喜欢的方式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正确、流利有感情地朗读课文，从中感悟意境、积累语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教育学生从小养成讲信用、守信用的好品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有感情朗读课文，会认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教育学生从小养成讲信用、守信用的良好品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录音磁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生字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规范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创设情景，导入新课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昨天，我梦见了一只鹿，它的身上有九种颜色，美丽极了</w:t>
      </w:r>
      <w:r>
        <w:rPr>
          <w:sz w:val="28"/>
          <w:szCs w:val="28"/>
        </w:rPr>
        <w:t>!</w:t>
      </w:r>
      <w:r>
        <w:rPr>
          <w:sz w:val="28"/>
          <w:szCs w:val="28"/>
        </w:rPr>
        <w:t>你们能猜出它叫什么名字吗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今天，我们就和书中的九色鹿交个朋友。（板书课题，读题。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初读课文，认识生字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同学们自读课文，圈出不认识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遇到不认识的字怎么办</w:t>
      </w:r>
      <w:r>
        <w:rPr>
          <w:sz w:val="28"/>
          <w:szCs w:val="28"/>
        </w:rPr>
        <w:t>?</w:t>
      </w:r>
      <w:r>
        <w:rPr>
          <w:sz w:val="28"/>
          <w:szCs w:val="28"/>
        </w:rPr>
        <w:t>那就请同学们再回头读读课文，选择自己喜欢的方法识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同桌互读课文。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指导识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教师点击课件出示带音节的生字词，学生开火车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小老师领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t>全班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请同学们把生字宝宝送回课文中，再读一遍课文，看看还认不认识它，要是认识了就擦去生字上的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指导写字，培养习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同学们的识字本领真大</w:t>
      </w:r>
      <w:r>
        <w:rPr>
          <w:sz w:val="28"/>
          <w:szCs w:val="28"/>
        </w:rPr>
        <w:t>!</w:t>
      </w:r>
      <w:r>
        <w:rPr>
          <w:sz w:val="28"/>
          <w:szCs w:val="28"/>
        </w:rPr>
        <w:t>老师相信你们写字本领也很大</w:t>
      </w:r>
      <w:r>
        <w:rPr>
          <w:sz w:val="28"/>
          <w:szCs w:val="28"/>
        </w:rPr>
        <w:t>!(</w:t>
      </w:r>
      <w:r>
        <w:rPr>
          <w:sz w:val="28"/>
          <w:szCs w:val="28"/>
        </w:rPr>
        <w:t>出示“义”、“求”、“并”、“任”等八个生字。</w:t>
      </w:r>
      <w:r>
        <w:rPr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同学们再用你们明亮的眼睛仔细观察，你发现了什么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说说怎样才能把它们写漂亮，再看看老师在田字格中怎么写，记住笔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请在书上描一个，写两个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生字各写一行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熟读课文。　　　　　　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了解课文内容，懂得做人要守信用，不能见利忘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课后练习第三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一、复习生字，改入新课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二、精读课文，感悟文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同学们的字不但记得好，写得好，课文也一定能读出感情来。现在请同学们带着自己的感受，有感情地读一遍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请同学们自由朗读第一至第四自然段，分别用“——”和“</w:t>
      </w:r>
      <w:r>
        <w:rPr>
          <w:sz w:val="28"/>
          <w:szCs w:val="28"/>
        </w:rPr>
        <w:t>~~~~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分别标出九色鹿的话和那个人的话。仔细读读，看看你想对九色鹿说些什么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四人小组互相读他们的对话，并说说自己想对九色鹿说的话。通过各抒己见，学生们把自己的理解，感受说出来，大家对九色鹿的好心肠，产生共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通过师生合作，生生合作配乐读等形式朗读九色鹿和被救的那个人的对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聪明的孩子，请你们读读第五至七自然段看看你又知道一些什么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学生说出自己的体会后，并让他找出相关的句子，训练怎样读好这些句子；重在通过自由读、同桌读、挑战读等形式指导朗读好第六自然段，让学生从读中体会到被救的那个人为了贪图富贵、享乐，不讲信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播放第八至十一自然段的动画和课文录音，让学生边观看边听，并配上动作留意它他的神态、动作、语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自由组合，三人一个小组演一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配乐请三位同学上台演表演，其他同学边看边听边思考：国王为什么叫人放了九色鹿</w:t>
      </w:r>
      <w:r>
        <w:rPr>
          <w:sz w:val="28"/>
          <w:szCs w:val="28"/>
        </w:rPr>
        <w:t>?</w:t>
      </w:r>
      <w:r>
        <w:rPr>
          <w:sz w:val="28"/>
          <w:szCs w:val="28"/>
        </w:rPr>
        <w:t>那个人为什么躲到大山里独自生活去了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t>汇报自己喜欢的句子，当小老师带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总结课文，结合思想教育。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同学们读得真有感情，现在谁来说说你有什么收获？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日常生活中，我们该怎样做一个讲信用的好孩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四、作业：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714500" cy="396240"/>
                <wp:effectExtent l="1270" t="19050" r="1905" b="158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96360"/>
                          <a:chOff x="0" y="0"/>
                          <a:chExt cx="1714680" cy="39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800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8000"/>
                            <a:ext cx="800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98000"/>
                            <a:ext cx="6858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8pt;width:135pt;height:31.15pt" coordorigin="3060,156" coordsize="2700,623">
                <v:line id="shape_0" from="3060,156" to="4319,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56" to="5759,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8" to="4319,7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68" to="5760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救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3  </w:t>
      </w:r>
      <w:r>
        <w:rPr>
          <w:sz w:val="28"/>
          <w:szCs w:val="28"/>
        </w:rPr>
        <w:t>九色鹿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落水人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见义勇为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抓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见利忘义）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 </w:t>
      </w:r>
      <w:r>
        <w:rPr>
          <w:sz w:val="28"/>
          <w:szCs w:val="28"/>
        </w:rPr>
        <w:t>孟母劝学（剧本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字及本课的词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角色朗读课文，并能演一演。</w:t>
      </w:r>
      <w:r>
        <w:rPr>
          <w:sz w:val="28"/>
          <w:szCs w:val="28"/>
        </w:rPr>
        <w:t>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使学生懂得学习、做事都要持之以恒，否则将一事无成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习生字词语，分角色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表演课文，在情景表演中明白做事要持之以恒的道理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准备：</w:t>
      </w:r>
      <w:r>
        <w:rPr>
          <w:sz w:val="28"/>
          <w:szCs w:val="28"/>
        </w:rPr>
        <w:t>生字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生字卡生字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收集关于孟子的资料以及孟母教子的故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课时：两课时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过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、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规范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开门见山，直接入题</w:t>
      </w:r>
    </w:p>
    <w:p>
      <w:pPr>
        <w:pStyle w:val="Normal"/>
        <w:ind w:firstLine="560"/>
        <w:rPr/>
      </w:pPr>
      <w:r>
        <w:rPr>
          <w:sz w:val="28"/>
          <w:szCs w:val="28"/>
        </w:rPr>
        <w:t>同学们，我们今天要学习一篇和我们平时不大一样的课文，它就是</w:t>
      </w:r>
      <w:r>
        <w:rPr>
          <w:sz w:val="28"/>
          <w:szCs w:val="28"/>
        </w:rPr>
        <w:t>24</w:t>
      </w:r>
      <w:r>
        <w:rPr>
          <w:sz w:val="28"/>
          <w:szCs w:val="28"/>
        </w:rPr>
        <w:t>课。（</w:t>
      </w:r>
      <w:r>
        <w:rPr>
          <w:sz w:val="28"/>
          <w:szCs w:val="28"/>
        </w:rPr>
        <w:t>板书</w:t>
      </w:r>
      <w:r>
        <w:rPr>
          <w:sz w:val="28"/>
          <w:szCs w:val="28"/>
        </w:rPr>
        <w:t>课题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初读课文，学时借助拼音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采用自己喜欢的方式自由读课文。画出生字并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师范读课文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再读课文，想一想：你有什么发现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识记生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自主识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形近字比较：党——堂稚——推继——断桃——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加一加：前——剪子——孟口——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强调易错字：念（不要少写一点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写字教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主观察生字在田字格中的位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老师范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描红、临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生字各写一行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熟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分角色朗读课文，表演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</w:t>
      </w:r>
      <w:r>
        <w:rPr>
          <w:sz w:val="28"/>
          <w:szCs w:val="28"/>
        </w:rPr>
        <w:t>表演课文，在情景表演中明白做事要持之以恒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抽卡认读生字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齐读课文。</w:t>
      </w:r>
    </w:p>
    <w:p>
      <w:pPr>
        <w:pStyle w:val="Normal"/>
        <w:ind w:firstLine="560"/>
        <w:rPr/>
      </w:pPr>
      <w:r>
        <w:rPr>
          <w:sz w:val="28"/>
          <w:szCs w:val="28"/>
        </w:rPr>
        <w:t>二、</w:t>
      </w:r>
      <w:r>
        <w:rPr>
          <w:sz w:val="28"/>
          <w:szCs w:val="28"/>
        </w:rPr>
        <w:t>学习课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组讨论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孟母听了孟子的话，做了些什么？说了些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孟子听了孟母的话，心里想些什么？说了些什么？他以后会怎么做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全班汇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指导分角色朗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指导学生进行对话练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重点指导学生准确地读出语气。先确定角色，明确角色的关系，联系实际想想母亲、儿子交谈时各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同桌练习分角色表情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注意括号内的提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全班汇报表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分角色演课本剧。</w:t>
      </w:r>
    </w:p>
    <w:p>
      <w:pPr>
        <w:pStyle w:val="Normal"/>
        <w:ind w:firstLine="560"/>
        <w:rPr/>
      </w:pPr>
      <w:r>
        <w:rPr>
          <w:sz w:val="28"/>
          <w:szCs w:val="28"/>
        </w:rPr>
        <w:t>五、</w:t>
      </w:r>
      <w:r>
        <w:rPr>
          <w:sz w:val="28"/>
          <w:szCs w:val="28"/>
        </w:rPr>
        <w:t>总结全文。结合思想教育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通过学习这个剧本，希望大家能学习孟子知错就改，努力学习，将来才会有所成就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六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熟读剧本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阅读有关孟子的故事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4  </w:t>
      </w:r>
      <w:r>
        <w:rPr>
          <w:sz w:val="28"/>
          <w:szCs w:val="28"/>
        </w:rPr>
        <w:t>孟母断织劝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剧本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孟母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用心良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孟子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知错就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苏雅的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能认识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会认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会写字（另加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，体会用不同的语气表现人物的心情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理解课文内容，懂得只要肯动脑，坏事就有可能变成好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习生字、词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指导朗读课文，理解文中蕴含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正确流利、有感情地朗读课文，体会用不同的语气表现人物的心情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、词语卡片、小黑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　　　　　　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　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规范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引入课题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出示课题并读，说说你想知道什么？你从这个课题中知道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初读课文，学习会认字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你自读课文，注意把课文读得流利、正确，想一想文中的主人公都有谁，写了一件什么事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画坏之后，苏雅和爸爸都有什么样的表现？请你读一读。（指导看图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从文中勾划出你喜欢的词语，或不懂的地方，把你喜欢的词语读给同桌听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习会认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组长主持学习会认字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卡片识字（抽读、开火车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写字教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主观察生字在田字格中的位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老师范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描红、临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熟读课文。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生字各写一行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理解课文内容，懂得只要肯动脑，坏事就有可能变成好事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、流利、有感情地朗读课文，体会用不同的语气表现人物的心情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抽读生字词。（开火车读、齐读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课文讲了一件什么事情？（指名说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学习课文第一至三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由朗读课文第一至三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角色朗读，苏雅和父亲的对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理解词语“端详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谈一谈读后的体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学习第四至十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分组朗读第四至十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观察图画，指出哪个是苏雅？哪个是爸爸？他们的表情怎样</w:t>
      </w:r>
      <w:r>
        <w:rPr>
          <w:sz w:val="28"/>
          <w:szCs w:val="28"/>
        </w:rPr>
        <w:t>?</w:t>
      </w:r>
      <w:r>
        <w:rPr>
          <w:sz w:val="28"/>
          <w:szCs w:val="28"/>
        </w:rPr>
        <w:t>他们为什么会有这样的表情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指名回答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用“——”画出苏雅表现的句子，用“﹏”画爸爸表现的句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学生汇报自学情况，教师相机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小组分角色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学习第十一至十五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读第十一至十五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当苏雅拿出画时，同学们都说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苏雅的画获奖了吗？她的心情怎样呢？她高兴些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她读懂了爸爸讲的什么道理？联系课文，说说你对这句话的理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小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总结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齐读全文，你感悟到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组分角色，按自己的体会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认读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预习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板书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5  </w:t>
      </w:r>
      <w:r>
        <w:rPr>
          <w:sz w:val="28"/>
          <w:szCs w:val="28"/>
        </w:rPr>
        <w:t>苏雅的画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满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-395605</wp:posOffset>
                </wp:positionV>
                <wp:extent cx="114300" cy="990600"/>
                <wp:effectExtent l="635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-31.15pt;width:8.95pt;height:7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着急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只要肯动脑筋，坏事也能变好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喜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枇杷”和“琵琶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正确区分同音字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枇杷和琵琶的图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激趣导入，揭示课题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同学们，你们喜欢听故事吗</w:t>
      </w:r>
      <w:r>
        <w:rPr>
          <w:sz w:val="28"/>
          <w:szCs w:val="28"/>
        </w:rPr>
        <w:t>?</w:t>
      </w:r>
      <w:r>
        <w:rPr>
          <w:sz w:val="28"/>
          <w:szCs w:val="28"/>
        </w:rPr>
        <w:t>今天老师给大家讲一个有趣的故事：《“枇杷”和“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琶”》。齐读课题。同学们一边听一边想一想：题目中的两个词语有什么相同的和不同的地方呢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让学生说说“枇杷”和“琵琶”这两个词语相同和不同的地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读故事，认生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一边读故事，一边圈出生字词语，遇到不会读的字借助拼音多拼几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同桌互读课文，互相做小老师，帮同学纠正读得不准确的读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认读生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组内交流：你自己认识了课文中的哪些生字</w:t>
      </w:r>
      <w:r>
        <w:rPr>
          <w:sz w:val="28"/>
          <w:szCs w:val="28"/>
        </w:rPr>
        <w:t>?</w:t>
      </w:r>
      <w:r>
        <w:rPr>
          <w:sz w:val="28"/>
          <w:szCs w:val="28"/>
        </w:rPr>
        <w:t>你有什么好办法帮大家记住这些字</w:t>
      </w:r>
      <w:r>
        <w:rPr>
          <w:sz w:val="28"/>
          <w:szCs w:val="28"/>
        </w:rPr>
        <w:t>?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汇报成果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教师根据学生所说相机让学生当小老师带大家认读。</w:t>
      </w:r>
      <w:r>
        <w:rPr>
          <w:sz w:val="28"/>
          <w:szCs w:val="28"/>
        </w:rPr>
        <w:t>)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你还教同学认识了哪些生字</w:t>
      </w:r>
      <w:r>
        <w:rPr>
          <w:sz w:val="28"/>
          <w:szCs w:val="28"/>
        </w:rPr>
        <w:t>?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4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开火车认读生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出示带有生字的生词，先自由读，再齐读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三、读课文，熟悉故事内容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课文，要求不添字，不丢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读故事，学生互评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四、讲故事，内化语言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在小组内用自己的语言把这个故事讲一讲，再互相评一评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推选代表讲这个故事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说说这个故事的主要内容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五</w:t>
      </w:r>
      <w:r>
        <w:rPr>
          <w:sz w:val="28"/>
          <w:szCs w:val="28"/>
        </w:rPr>
        <w:t>、指导写字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观察要写的字，找出共同点，说说还有什么发现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半扶半放指导写字，特别是写好“候”、“县”这两个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描红，并练写一个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展示学生写的字，师生共同评议。</w:t>
      </w:r>
    </w:p>
    <w:p>
      <w:pPr>
        <w:pStyle w:val="Normal"/>
        <w:ind w:firstLine="560"/>
        <w:rPr/>
      </w:pPr>
      <w:r>
        <w:rPr>
          <w:sz w:val="28"/>
          <w:szCs w:val="28"/>
        </w:rPr>
        <w:t>六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总结课文，结合思想教育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通过学习，我们了解到在学习汉字时，就要读准音，认清形，分清义，以免闹出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礼帖这样的笑话。</w:t>
      </w:r>
      <w:r>
        <w:rPr>
          <w:sz w:val="28"/>
          <w:szCs w:val="28"/>
        </w:rPr>
        <w:t>　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七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抄写生字各一行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找一找同音不同义的字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语文百花园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让学生写好上中下结构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认识虫字旁和鸟字旁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朗读、比较中让学生把句子写具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习对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正确、流利、有感情的朗读短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训练说话、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创设情境，在能说会道中表演故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指导学生写好上中下结构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习对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训练学生的口头表达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照片、图片、小黑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语海畅游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把字写美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认识虫字旁和鸟字旁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习把句子写具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、难点：指导学生写好上中下结构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今天，我们来学习《语文百花园六》中的语海畅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我会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带、常、壳、茶四个字，学生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说说这四个字都是什么结构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师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生练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认一认，读一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图片，让学生看图并朗读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读完后说说你发现了什么呢？你会给它们怎样分组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齐读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认识虫字旁和鸟字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读一读，比一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第一、二组句子，让学生自由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比一比，各组中的三个句子有什么不同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齐读这些句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练习写上中下结构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收集带虫字旁和鸟字旁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背一背、读一读、说话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习对子，有收集对子和对对子的兴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的朗读短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训练说话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、难点：说话写话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导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同学们，今天我们来学习、认识一些对子歌，好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背一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读对子，读准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师引导学生理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齐读对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指导背诵对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读一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由朗读短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指名分角色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全班齐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说话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读读说话写话的要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分组。同学间展示自己喜欢的图片或照片，互相说说里面是什么？为什么喜欢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小组派代表说，师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把说的写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讲评学生的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五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修改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背对子歌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三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创设情境，在能说会道中表演故事，训练学生的口头表达能力和表演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、难点：训练学生的口头表达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今天我们能说会道的题目是：看望生病的伙伴。当你的朋友、伙伴生病了，你会怎样做呢？（自由说一说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练习说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指名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出示挂图，学生观察后表达图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小组讨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指名汇报，师作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连起来说一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演一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小组内分好角色，并商量怎么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组内分角色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班内演，师生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：把所说的内容写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七单元简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第</w:t>
      </w:r>
      <w:r>
        <w:rPr>
          <w:sz w:val="28"/>
          <w:szCs w:val="28"/>
        </w:rPr>
        <w:t>26</w:t>
      </w:r>
      <w:r>
        <w:rPr>
          <w:sz w:val="28"/>
          <w:szCs w:val="28"/>
        </w:rPr>
        <w:t>课至语文百花园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49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2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引导学生在朗读和背诵中积累语言感受诗的意境，体会梅花的品质和夜景的美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从故事中了解科学知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让学生感受合作的必要，懂得和别人合作，愿意学习与别人合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从大自然中受到启迪，抒发对大自然，对祖国的热爱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49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27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感悟课文的主要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指导学生养成良好的观察习惯和良好的写字姿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写</w:t>
      </w:r>
      <w:r>
        <w:rPr>
          <w:sz w:val="28"/>
          <w:szCs w:val="28"/>
        </w:rPr>
        <w:t>27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理解课文内容，感悟文中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共</w:t>
      </w:r>
      <w:r>
        <w:rPr>
          <w:sz w:val="28"/>
          <w:szCs w:val="28"/>
        </w:rPr>
        <w:t>11</w:t>
      </w:r>
      <w:r>
        <w:rPr>
          <w:sz w:val="28"/>
          <w:szCs w:val="28"/>
        </w:rPr>
        <w:t>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、古诗两首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指导学生学习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，正确书写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导学生正确、流利地朗读古诗，背诵古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引导学生大致了解诗的内容，体会诗的意境，感受梅花的顽强品质和夜雪的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认识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汉字，会写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感受梅花的顽强品质，体会夜雪可感不可见的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具准备：生字卡片，课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两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　　　　第一课时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《梅花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地朗读古诗，背诵古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感受梅花的顽强品质，体会夜雪可感不可见的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谈话引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同学们你们见过梅花吗</w:t>
      </w:r>
      <w:r>
        <w:rPr>
          <w:sz w:val="28"/>
          <w:szCs w:val="28"/>
        </w:rPr>
        <w:t>?</w:t>
      </w:r>
      <w:r>
        <w:rPr>
          <w:sz w:val="28"/>
          <w:szCs w:val="28"/>
        </w:rPr>
        <w:t>它们在什么季节开放</w:t>
      </w:r>
      <w:r>
        <w:rPr>
          <w:sz w:val="28"/>
          <w:szCs w:val="28"/>
        </w:rPr>
        <w:t>?</w:t>
      </w:r>
      <w:r>
        <w:rPr>
          <w:sz w:val="28"/>
          <w:szCs w:val="28"/>
        </w:rPr>
        <w:t>今天我们就来学习一首古诗《梅花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自读古诗，了解大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用自己喜欢的方式朗读课文，边读边用笔圈出不认识的字，并用自己喜欢的方式解决。教师巡视并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检查自读情况，并纠正读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师范读，学生跟着读。注意停顿和重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以组为单位，学生练习朗读。小组内互相讨论，提出疑难问题并尝试解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师生共同交流，理解重点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学生互相提问，先说说词语的意思，再连起来说说诗句的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反复练习朗读，想像梅花在严寒中傲然怒放的画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在读、议、背中感受梅花耐寒、清香、洁白的特点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师小结：这首诗通过写梅花不畏严寒，冒雪开放，赞扬了梅花坚强的品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三、小组合作、自主学习生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了解了梅花的品格，接下来就让我们一起来识字朋友吧</w:t>
      </w:r>
      <w:r>
        <w:rPr>
          <w:sz w:val="28"/>
          <w:szCs w:val="28"/>
        </w:rPr>
        <w:t>!</w:t>
      </w:r>
      <w:r>
        <w:rPr>
          <w:sz w:val="28"/>
          <w:szCs w:val="28"/>
        </w:rPr>
        <w:t>教师出示生字卡片，学生进行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组合作，进行认读、识记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指导学生观察田字格申的生字，说一说怎样写才能端正、美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生试写，教师重点提示</w:t>
      </w:r>
      <w:r>
        <w:rPr>
          <w:sz w:val="28"/>
          <w:szCs w:val="28"/>
        </w:rPr>
        <w:t>: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独、梅、暗都是左窄右宽的字，书写时要注意避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寒：要注意端正。下面两点要写在竖中线上，撇和捺要舒展，起出宝盖头，三条横线间距要均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四、作业：背诵古诗。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第二课时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《夜雪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地朗读古诗，背诵古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背诵古诗，感受夜雪的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导入新课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今天，让我们随着诗人一起走进一个雪花飞舞的世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二、学习古诗，了解大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教师范读古诗，学生听读识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用自己喜欢的方式朗读古诗，并用铅笔圈出认识的新字朋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教师领读生字卡片，并进行正音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师领读古诗，学生跟读，注意停顿和重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理解诗句大意，解释重点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指导学生反复练习朗读，要读出节奏、读出韵律、读出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同桌互相说说词语的意思，再连起来试说诗句的意思</w:t>
      </w:r>
      <w:r>
        <w:rPr>
          <w:sz w:val="28"/>
          <w:szCs w:val="28"/>
        </w:rPr>
        <w:t>: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三、学习生字，记忆生字，指导书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以小组为单位，用自己喜欢的方式记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共同交流记忆方法和结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讶：形声字，左形右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枕：</w:t>
      </w:r>
      <w:r>
        <w:rPr>
          <w:sz w:val="28"/>
          <w:szCs w:val="28"/>
        </w:rPr>
        <w:t>(</w:t>
      </w:r>
      <w:r>
        <w:rPr>
          <w:sz w:val="28"/>
          <w:szCs w:val="28"/>
        </w:rPr>
        <w:t>编顺口溜</w:t>
      </w:r>
      <w:r>
        <w:rPr>
          <w:sz w:val="28"/>
          <w:szCs w:val="28"/>
        </w:rPr>
        <w:t>)</w:t>
      </w:r>
      <w:r>
        <w:rPr>
          <w:sz w:val="28"/>
          <w:szCs w:val="28"/>
        </w:rPr>
        <w:t>木头横着放，倦腿人枕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复：</w:t>
      </w:r>
      <w:r>
        <w:rPr>
          <w:sz w:val="28"/>
          <w:szCs w:val="28"/>
        </w:rPr>
        <w:t>(</w:t>
      </w:r>
      <w:r>
        <w:rPr>
          <w:sz w:val="28"/>
          <w:szCs w:val="28"/>
        </w:rPr>
        <w:t>编顺口溜</w:t>
      </w:r>
      <w:r>
        <w:rPr>
          <w:sz w:val="28"/>
          <w:szCs w:val="28"/>
        </w:rPr>
        <w:t>)</w:t>
      </w:r>
      <w:r>
        <w:rPr>
          <w:sz w:val="28"/>
          <w:szCs w:val="28"/>
        </w:rPr>
        <w:t>人上，日中，折文下，不止一次还复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讶：讶的第四笔是竖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折：第五笔撇，要写在竖中线上。右边是“斤”，不是“斥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这两个字的写的时候，要注意左窄右宽才好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背诵古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把你喜欢的梅花或雪景画下来。同桌互相讲解、欣赏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板书设计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6  </w:t>
      </w:r>
      <w:r>
        <w:rPr>
          <w:sz w:val="28"/>
          <w:szCs w:val="28"/>
        </w:rPr>
        <w:t>古诗两首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梅花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夜雪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628900" cy="59499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95080"/>
                          <a:chOff x="0" y="0"/>
                          <a:chExt cx="2629080" cy="595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80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96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4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8pt;width:207pt;height:46.8pt" coordorigin="2340,156" coordsize="4140,936">
                <v:line id="shape_0" from="2340,157" to="3059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68" to="3059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80" to="3059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56" to="6480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468" to="6480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80" to="6480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092" to="6480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凌寒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不畏严寒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讶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冷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不是雪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洁白如雪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见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明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暗香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幽香远飘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知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重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闻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   </w:t>
      </w:r>
      <w:r>
        <w:rPr>
          <w:sz w:val="28"/>
          <w:szCs w:val="28"/>
        </w:rPr>
        <w:t>冬爷爷的图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书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明白文中蕴含的科学知识；水蒸气遇冷会凝结成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掌握本课的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明白文中蕴含的科学知识，激发学生留心观察生活，在生活中发现并学习科学知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有关冬天的图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规范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冬爷爷的本领可大了，它不仅能让大地一片雪白，它还能在方方家里的玻璃上画画呢！大家信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课题—冬爷爷的图画（齐读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初读课文，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自由朗读课文，画出生字，用序号标出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同桌互读，相互正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指名读生字，全班以各种形式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指名分段朗读课文，相机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要写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，学生拼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给生字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分析识记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教师范写，学生练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讲评学生的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朗读课文，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找出几幅你喜欢的图画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明白文中蕴含的科学知识；水蒸气遇冷会凝结成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做送信游戏，认读要求会认的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听写生字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习课文第一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指名朗读第一段，交流读懂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说一说屋内和屋外有什么不同？（温差大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指导朗读，重点读好“暖融融”，“呼呼呼地吼着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分角色朗读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出示课文插图，图上画了谁和谁？他们会说些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同桌分角色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指名朗读，教师相机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学习第五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自由朗读，思考：哪些词语看出方方想快点看到冬爷爷的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冬爷爷在方方玻璃上画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习“兰花后面的省略号，表示还有很多很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冬爷爷的画是怎么画出来的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总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有感情地朗读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读了课文，有什么收获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科学其实就藏在我们身边，只要小朋友们认真观察，认真思考，就一定能收获许多知识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预习新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7  </w:t>
      </w:r>
      <w:r>
        <w:rPr>
          <w:sz w:val="28"/>
          <w:szCs w:val="28"/>
        </w:rPr>
        <w:t>冬爷爷的图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撞到玻璃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越来越多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635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028700" cy="635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9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水蒸气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冰花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图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800100" cy="635"/>
                <wp:effectExtent l="635" t="3810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22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盼着画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赞美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8  </w:t>
      </w:r>
      <w:r>
        <w:rPr>
          <w:sz w:val="28"/>
          <w:szCs w:val="28"/>
        </w:rPr>
        <w:t>做灯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书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能正确、流利、有感情地朗读课文，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通过本文的学习要让孩子感受到合作的必要，懂得要和别人合作，学习与人合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认读</w:t>
      </w:r>
      <w:r>
        <w:rPr>
          <w:sz w:val="28"/>
          <w:szCs w:val="28"/>
        </w:rPr>
        <w:t>14</w:t>
      </w:r>
      <w:r>
        <w:rPr>
          <w:sz w:val="28"/>
          <w:szCs w:val="28"/>
        </w:rPr>
        <w:t>个生字，会书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在朗读中，讨论学习合作精神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规范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同学们，今天我们来学习一篇和合作有关的课文——做灯笼，齐读课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听教师范读课文，读准生字的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教师范读课文，学生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整体感知课文讲了一个什么故事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初读课文，读准生字的字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课文，标出自然段，画出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同桌互读，相互正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开火车认读带生字的词语，检查读音，以各种形式多次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指名分段朗读课文，相机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写字教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要写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，学生拼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组词，用自己喜欢的生字说一句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分析识记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教学范写，重点指导“良”“使”“劲”“桌”“贴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学生书写生字，教师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讲评学生的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理解课文内容，体会合作的重要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在朗读中，讨论学习合作精神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认读生字卡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有感情地朗读课文，复述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做灯笼讲了谁和谁的故事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自由朗读课文，介绍王京和李良的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齐读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转眼新年快到了，王京和李良都有一件心事，根据课文内容，说说他们的心事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指名朗读第四自然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小组合作说一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王京的心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李良的心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王京和李良合作做什么？兰兰在灯笼上写了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齐读全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总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习了这篇课文，你明白了一个什么道理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你平时和同学合作吗？和大伙说说吧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讨论以下问题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同桌忘了带彩色笔，你怎么说，怎么做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和你一起值日的同学今天过生日，你怎么办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预习新课文。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8  </w:t>
      </w:r>
      <w:r>
        <w:rPr>
          <w:sz w:val="28"/>
          <w:szCs w:val="28"/>
        </w:rPr>
        <w:t>做灯笼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65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7.8pt" to="221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王京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小画家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24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合作真快乐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李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手很巧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 </w:t>
      </w:r>
      <w:r>
        <w:rPr>
          <w:sz w:val="28"/>
          <w:szCs w:val="28"/>
        </w:rPr>
        <w:t>贺年卡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</w:t>
      </w:r>
      <w:r>
        <w:rPr>
          <w:sz w:val="28"/>
          <w:szCs w:val="28"/>
        </w:rPr>
        <w:t>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认识</w:t>
      </w: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生字。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自主积累词语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朗读课文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了解课文内容。知道小猫、小鸡是怎样写贺年卡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认识</w:t>
      </w: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生字。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了解课文内容。知道小猫、小鸡是怎样写贺年卡的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准备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小鸡、小猫的头饰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准备一些不同样子的精致的贺年卡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字词卡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</w:t>
      </w:r>
      <w:r>
        <w:rPr>
          <w:sz w:val="28"/>
          <w:szCs w:val="28"/>
        </w:rPr>
        <w:t>间：两</w:t>
      </w:r>
      <w:r>
        <w:rPr>
          <w:sz w:val="28"/>
          <w:szCs w:val="28"/>
        </w:rPr>
        <w:t>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学习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规范书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一）引入新课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小朋友，新年快到了，你怎样向家人、老师和同学祝贺新年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二）初读课文，读准生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自由读全文，把要认识的字作上记号，看看用什么方法可以记住它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小组之间互相说一说、读一读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检查自学情况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出示本课要认识的字，学生读出字音，检验学生的自学情况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教师读字音，学生举卡片，看谁举得又快又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让学生说一说：你记住了哪一个字？你是用什么方法记住的？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四</w:t>
      </w:r>
      <w:r>
        <w:rPr>
          <w:sz w:val="28"/>
          <w:szCs w:val="28"/>
        </w:rPr>
        <w:t>）写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读要求会写字卡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介绍自己的记字方法，老师指导书写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观察每一笔在田字格中的位置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教师范写，学生观察运笔方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学生先描写一个，再写两个。（教师巡视，纠正学生执笔和写字姿势。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五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作业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生字各写一行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熟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　　　　　　　　　　　　　　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细读课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了解课文内容。知道小猫、小鸡是怎样写贺年卡的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重难点：</w:t>
      </w:r>
      <w:r>
        <w:rPr>
          <w:sz w:val="28"/>
          <w:szCs w:val="28"/>
        </w:rPr>
        <w:t>了解课文内容。知道小猫、小鸡是怎样写贺年卡的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、</w:t>
      </w:r>
      <w:r>
        <w:rPr>
          <w:sz w:val="28"/>
          <w:szCs w:val="28"/>
        </w:rPr>
        <w:t>复习巩固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检查上节课所学的生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阅读课文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细读课文，读中感悟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读课文，标出自然段，想想课文讲了一件什么事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分段读课文，理解内容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一段有几句话？什么时候谁给谁写贺年卡？理解“新年”、“城里”、“乡下”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师引读：小猫是怎样给小鸡写贺年卡的？找出描写小猫动作的词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二段有几句话？小鸡在什么时候收到了小猫的贺年卡？收到贺年卡小鸡是什么样的心情？该怎么读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用学习一二段的学习方法，自学三四自然段，交流讨论读懂了什么，该怎么读？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有感情地朗读课文，体会小鸡小猫的友情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齐读课文，加深理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四</w:t>
      </w:r>
      <w:r>
        <w:rPr>
          <w:sz w:val="28"/>
          <w:szCs w:val="28"/>
        </w:rPr>
        <w:t>、总结课文。</w:t>
      </w:r>
      <w:r>
        <w:rPr>
          <w:sz w:val="28"/>
          <w:szCs w:val="28"/>
        </w:rPr>
        <w:t>读了课文，你有什么收获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五、作业：背诵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板书设计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森林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茁壮成长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-98425</wp:posOffset>
                </wp:positionV>
                <wp:extent cx="457200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7.75pt" to="242.95pt,-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57200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蓝天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飞翔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57200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4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-296545</wp:posOffset>
                </wp:positionV>
                <wp:extent cx="114300" cy="69342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-23.35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9  </w:t>
      </w:r>
      <w:r>
        <w:rPr>
          <w:sz w:val="28"/>
          <w:szCs w:val="28"/>
        </w:rPr>
        <w:t>贺年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大海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迎风破浪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571500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5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太阳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智慧献祖国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语文百花园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了解和认识汉语词语中一词多义的现象，结合具体的语言环境理解字的不同意思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学习成语，收集十二生肖图象及儿歌，初步学习积累知识的途径和方法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学习仿照例子写句子，要做到清楚、完整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读、背《九九歌》，初步感知冬春季节的变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阅读短文，了解传说中龙的样子、龙的本领以及人们对龙的尊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自己动手制作贺年卡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教学重点：学会怎样收集，积累材料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教学难点：培养学生的口语表达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词语卡片、十二生肖图片、“龙”的挂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语海畅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结合具体的语言环境理解字的不同意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初步学习积累和运用成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习仿照写句子，做到清楚、完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积累成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谈话，导入新课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这一单元，我们学习会怎样向别人表达祝福，如何与他人合作，体验成功的快乐。今天，就让我们一起走人百花园</w:t>
      </w:r>
      <w:r>
        <w:rPr>
          <w:sz w:val="28"/>
          <w:szCs w:val="28"/>
        </w:rPr>
        <w:t>七</w:t>
      </w:r>
      <w:r>
        <w:rPr>
          <w:sz w:val="28"/>
          <w:szCs w:val="28"/>
        </w:rPr>
        <w:t>，进行一次快乐之旅吧</w:t>
      </w:r>
      <w:r>
        <w:rPr>
          <w:sz w:val="28"/>
          <w:szCs w:val="28"/>
        </w:rPr>
        <w:t>!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读一读，想一想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指名读一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说一说，这些字有何特点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小组讨论交流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</w:t>
      </w:r>
      <w:r>
        <w:rPr>
          <w:sz w:val="28"/>
          <w:szCs w:val="28"/>
        </w:rPr>
        <w:t>熟记成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指名说一说龙的词语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说说这些成语有何特点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背诵成语。</w:t>
      </w:r>
    </w:p>
    <w:p>
      <w:pPr>
        <w:pStyle w:val="Normal"/>
        <w:ind w:firstLine="560"/>
        <w:rPr/>
      </w:pPr>
      <w:r>
        <w:rPr>
          <w:sz w:val="28"/>
          <w:szCs w:val="28"/>
        </w:rPr>
        <w:t>四、</w:t>
      </w:r>
      <w:r>
        <w:rPr>
          <w:sz w:val="28"/>
          <w:szCs w:val="28"/>
        </w:rPr>
        <w:t>读一读，写一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指名读一读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引导学生写一写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指名说一说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五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熟读成语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收集带动物的成语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背一背、读一读、我的采集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初步感知冬春季节的变化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初步学习积累知识的途径和方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背诵《九九歌》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学习积累知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节课我们继续学习百花园七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二、背一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读、背《九九歌》，了解冬春季节的变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读一读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指名朗读，并说说你们小组读完这篇短文后，知道了哪些知识</w:t>
      </w:r>
      <w:r>
        <w:rPr>
          <w:sz w:val="28"/>
          <w:szCs w:val="28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汇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齐读短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我的采集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生肖图片，让学生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读十二生肖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看图背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教学小结</w:t>
      </w:r>
      <w:r>
        <w:rPr>
          <w:sz w:val="28"/>
          <w:szCs w:val="28"/>
        </w:rPr>
        <w:t>：</w:t>
      </w:r>
      <w:r>
        <w:rPr>
          <w:sz w:val="28"/>
          <w:szCs w:val="28"/>
        </w:rPr>
        <w:t>《生肖歌》琅琅上口，生动有趣、内涵丰富，如果你喜欢可以抄在你的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集本里。我们在日常生活，常常听到长辈说一些反映生活常识的句子，都可以像书中的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习伙伴一样，收集起来，积累并丰富自己的语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背诵《九九歌》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把龙的故事讲给家人听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三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语文大课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培养学生的动手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培养学生的动手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这节课我们将学习《语文百花园七》的语文大课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说一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分组交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名在办内说一说，并互相提建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做一做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动手做贺年卡，同桌合作，也可以小组合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评一评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展示自己的贺年卡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看看谁的贺年卡做的最好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谁的祝福话写得有意义又有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五、作业：把制作贺年卡的过程写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八单元简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第</w:t>
      </w:r>
      <w:r>
        <w:rPr>
          <w:sz w:val="28"/>
          <w:szCs w:val="28"/>
        </w:rPr>
        <w:t>30</w:t>
      </w:r>
      <w:r>
        <w:rPr>
          <w:sz w:val="28"/>
          <w:szCs w:val="28"/>
        </w:rPr>
        <w:t>课至语文百花园八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认本单元</w:t>
      </w:r>
      <w:r>
        <w:rPr>
          <w:sz w:val="28"/>
          <w:szCs w:val="28"/>
        </w:rPr>
        <w:t>45</w:t>
      </w:r>
      <w:r>
        <w:rPr>
          <w:sz w:val="28"/>
          <w:szCs w:val="28"/>
        </w:rPr>
        <w:t>个字，会写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激发学生阅读神话故事的兴趣，培养想象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通过表演、复述课文，感受盘古的伟大形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了解爱斯基摩人居住的地理位置、气候条件和他们的生活习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通过白雪公主的故事，让学生领悟其中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认本单元</w:t>
      </w:r>
      <w:r>
        <w:rPr>
          <w:sz w:val="28"/>
          <w:szCs w:val="28"/>
        </w:rPr>
        <w:t>45</w:t>
      </w:r>
      <w:r>
        <w:rPr>
          <w:sz w:val="28"/>
          <w:szCs w:val="28"/>
        </w:rPr>
        <w:t>个字，会写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引导学生初步感知古代英雄的形象。并且有辨别真善美的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会写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能通过表演，复述课文，感受盘古的伟大形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朗读中了解爱斯基摩人的生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  </w:t>
      </w:r>
      <w:r>
        <w:rPr>
          <w:sz w:val="28"/>
          <w:szCs w:val="28"/>
        </w:rPr>
        <w:t>开天辟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导学生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引导学生理解课文内容，体会盘古开天辟地并用身体孕育万物的神勇和伟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认识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朗读课文，感悟盘古的神勇和伟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具准备：盘古开天辟地的图画或动画课件；本课生字卡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　　　　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简介中国的神话故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出示课题：开天辟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二、初读课文，自主识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借助拼音，自由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组合作学习，纠正读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交流识字方法，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教师范读，边听边画出“开天辟地”的句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指导学生从朗读中整体理解“开天辟地”的过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三、作业：熟读课文、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　　　　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书写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同桌小伙伴互相认读课后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认读生字卡片，试着给生字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课文，说说盘古是一个怎样的人</w:t>
      </w:r>
      <w:r>
        <w:rPr>
          <w:sz w:val="28"/>
          <w:szCs w:val="28"/>
        </w:rPr>
        <w:t>?</w:t>
      </w:r>
      <w:r>
        <w:rPr>
          <w:sz w:val="28"/>
          <w:szCs w:val="28"/>
        </w:rPr>
        <w:t>你想对他说些什么</w:t>
      </w:r>
      <w:r>
        <w:rPr>
          <w:sz w:val="28"/>
          <w:szCs w:val="28"/>
        </w:rPr>
        <w:t>?(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从文章中的哪些地方可以看出盘古勇敢、很伟大，愿意牺牲自己，造福人类</w:t>
      </w:r>
      <w:r>
        <w:rPr>
          <w:sz w:val="28"/>
          <w:szCs w:val="28"/>
        </w:rPr>
        <w:t>?</w:t>
      </w:r>
      <w:r>
        <w:rPr>
          <w:sz w:val="28"/>
          <w:szCs w:val="28"/>
        </w:rPr>
        <w:t>找出有关句子多读几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怎样读才能体现出盘古的勇敢和你对他的敬佩</w:t>
      </w:r>
      <w:r>
        <w:rPr>
          <w:sz w:val="28"/>
          <w:szCs w:val="28"/>
        </w:rPr>
        <w:t>?</w:t>
      </w:r>
      <w:r>
        <w:rPr>
          <w:sz w:val="28"/>
          <w:szCs w:val="28"/>
        </w:rPr>
        <w:t>自己先试一试，然后小组互读互评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重点指导学生朗读二、三自然段，适当评价。</w:t>
      </w:r>
      <w:r>
        <w:rPr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、讲述故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看图或板书讲《开天辟地》这个故事。试着给同桌小伙伴讲一讲，哪一部分讲不好，还可以再看看书后再讲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各小组推选出代表，开展“故事大王”比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指导写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观察生字的结构特点和在田字格中的位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指导“丈”：强调撇捺要舒展开，引导学生自己观察“止”，描红，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指导“抓”：强调左窄右宽的特点，引导学生观察“停”，描红，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t>指导“突”：强调上下呼应、结构匀称等注意事项；引导学生观察“盘”、“蛋”，描红，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总结课文。学习了课文，你从中有什么收获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七、作业：你还听过或看过其他的神话故事吗？讲给同学们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</w:t>
      </w:r>
      <w:r>
        <w:rPr>
          <w:sz w:val="28"/>
          <w:szCs w:val="28"/>
        </w:rPr>
        <w:t>: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　　　</w:t>
      </w:r>
      <w:r>
        <w:rPr>
          <w:sz w:val="28"/>
          <w:szCs w:val="28"/>
        </w:rPr>
        <w:t>30</w:t>
      </w:r>
      <w:r>
        <w:rPr>
          <w:sz w:val="28"/>
          <w:szCs w:val="28"/>
        </w:rPr>
        <w:t>开天辟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大鸡蛋——开天辟地——创造宇宙万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　　　　　躺　　　　巨人　　　　顶天立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1 </w:t>
      </w:r>
      <w:r>
        <w:rPr>
          <w:sz w:val="28"/>
          <w:szCs w:val="28"/>
        </w:rPr>
        <w:t>爱斯基摩人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</w:t>
      </w:r>
      <w:r>
        <w:rPr>
          <w:sz w:val="28"/>
          <w:szCs w:val="28"/>
        </w:rPr>
        <w:t>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、流利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理解课文内容。了解爱斯基摩人独特的生活方式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重点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认识</w:t>
      </w:r>
      <w:r>
        <w:rPr>
          <w:sz w:val="28"/>
          <w:szCs w:val="28"/>
        </w:rPr>
        <w:t>13</w:t>
      </w:r>
      <w:r>
        <w:rPr>
          <w:sz w:val="28"/>
          <w:szCs w:val="28"/>
        </w:rPr>
        <w:t>个生字</w:t>
      </w:r>
      <w:r>
        <w:rPr>
          <w:sz w:val="28"/>
          <w:szCs w:val="28"/>
        </w:rPr>
        <w:t>，会写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生字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</w:t>
      </w:r>
      <w:r>
        <w:rPr>
          <w:sz w:val="28"/>
          <w:szCs w:val="28"/>
        </w:rPr>
        <w:t>了解爱斯基摩人独特的生活方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</w:t>
      </w:r>
      <w:r>
        <w:rPr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</w:rPr>
        <w:t>地球仪，生字卡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两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掌握生字新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正确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一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导入新课、出示课题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导入新课：在地球的最北边，有个冰天雪地的世界。在这个白色的世界中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生活着爱斯基摩人。今天，让我们一起去了解他们的生活方式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出示课题：爱斯基摩人</w:t>
      </w:r>
    </w:p>
    <w:p>
      <w:pPr>
        <w:pStyle w:val="Normal"/>
        <w:ind w:firstLine="560"/>
        <w:rPr/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初读课文，自主识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借助拼音，自由读课文。要求读准字音，读通句子，初步了解课文内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指名分段读课文，读后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课文中圈出本课生字，对照课后的生字表，把生字读准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小组合作学习，纠正读音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读一读生字所在的词语或句子，并悄悄告诉同桌小伙伴，你用什么方法记住这些生字。</w:t>
      </w:r>
      <w:r>
        <w:rPr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交流识字方法，认读生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再读感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择自己喜欢的段落，用自己喜欢的方式读课文。说说自己喜欢的原因，读出自己的喜爱之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作业。熟读生字、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</w:t>
      </w:r>
      <w:r>
        <w:rPr>
          <w:sz w:val="28"/>
          <w:szCs w:val="28"/>
        </w:rPr>
        <w:t>了解爱斯基摩人独特的生活方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读生字卡。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齐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说一说：爱斯基摩人的生活有趣吗？你是从什么地方读出来的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汇报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</w:t>
      </w:r>
      <w:r>
        <w:rPr>
          <w:sz w:val="28"/>
          <w:szCs w:val="28"/>
        </w:rPr>
        <w:t>拓展延伸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还知道爱斯基摩人的哪些知识？你还想知道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指导写字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观察生字的结构特点和在田字格中的位置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两个独体字，两个左右结构的字，四个上下结构的字。</w:t>
      </w:r>
      <w:r>
        <w:rPr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指导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总结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生字各写一行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把故事讲给家人听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板书设计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1  </w:t>
      </w:r>
      <w:r>
        <w:rPr>
          <w:sz w:val="28"/>
          <w:szCs w:val="28"/>
        </w:rPr>
        <w:t>爱斯基摩人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居住环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温度低、夏天（极昼）冬天（极夜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住冰屋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穿厚衣、戴厚帽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生活习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打猎捕鱼为生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狗拉雪橇是重要交通工具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2  </w:t>
      </w:r>
      <w:r>
        <w:rPr>
          <w:sz w:val="28"/>
          <w:szCs w:val="28"/>
        </w:rPr>
        <w:t>白雪公主（一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，了解课文的主要内容。能抓住主要情节复述故事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生字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了解课文内容，体会新王后的歹毒和七个小矮人的善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、难点：正确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听过《白雪公主》的故事吗？今天，我们就来学习《白雪公主》（一）。（板书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初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文，划出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说说课文讲了一件什么事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生字卡，让学生认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给生字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小组分析识记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给生字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摘抄好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巩固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熟读生字、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理解课文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、难点：在朗读中体会新王后的歹毒和七个小矮人的善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细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组讨论交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汇报学习，师作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师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总结全文，结合思想教育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课文讲述了白雪公主长得很美丽，新王后非常嫉妒派猎人去杀害她。白雪公主被好心的猎人放走了，逃到了七个小矮人家，留下来帮助他们做事。希望同学们都是善良的孩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巩固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用自己的话说说这部分的内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2* </w:t>
      </w:r>
      <w:r>
        <w:rPr>
          <w:sz w:val="28"/>
          <w:szCs w:val="28"/>
        </w:rPr>
        <w:t>白雪公主（一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新王后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七个小矮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歹毒，心眼儿真坏）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善良，心肠真好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33*</w:t>
      </w:r>
      <w:r>
        <w:rPr>
          <w:sz w:val="28"/>
          <w:szCs w:val="28"/>
        </w:rPr>
        <w:t>白雪公主（二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使学生懂得为人应正派、善良，恶人是不会有好下场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正确、流利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在分角色朗读课文中体会新王后的恶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生字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初读课文，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正确、流利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、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在分角色朗读课文中体会新王后的恶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导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让一名学生复述《白雪公主》（一）的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今天，我们继续来学习这个故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初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让自由朗读课文，划出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组讨论交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汇报学习，师作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认识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示生字卡，让学生自由拼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指名拼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分析识记字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口头给生字组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用多种形式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摘抄好词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巩固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熟读生字、课文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有感情地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练习分角色朗读课文，体会新王后的恶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复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抽卡认读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齐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学习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让学生自由朗读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小组讨论交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汇报学习，师作指导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重点指导体会新王后的恶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指导朗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指名读课文，集体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总结全文，结合思想教育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学习了这篇课文，大家懂得了要做正派善良的人，恶人是不会有好报的。希望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们都做个善良的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巩固练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抄写生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复述课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tabs>
          <w:tab w:val="clear" w:pos="420"/>
          <w:tab w:val="left" w:pos="2700" w:leader="none"/>
        </w:tabs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3* </w:t>
      </w:r>
      <w:r>
        <w:rPr>
          <w:sz w:val="28"/>
          <w:szCs w:val="28"/>
        </w:rPr>
        <w:t>白雪公主（二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害死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救活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914400" cy="635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32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王后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白雪公主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王子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-98425</wp:posOffset>
                </wp:positionV>
                <wp:extent cx="457200" cy="635"/>
                <wp:effectExtent l="635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7.75pt" to="197.95pt,-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0" r="381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（恶毒）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守护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小矮人（善良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语文百花园八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</w:t>
      </w:r>
      <w:r>
        <w:rPr>
          <w:sz w:val="28"/>
          <w:szCs w:val="28"/>
        </w:rPr>
        <w:t>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了解上中下结构的字和书写规律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读句子，体会句子的好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朗读并背诵诗歌，让学生获得初步的感悟体验，感受语言的优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体会成语的含义，懂得方向错了，是达不到目标的道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能把过年时的情境写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习拟人的手法将句子写得生动、有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说话、写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难点：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准备：田字格小黑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时间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课时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学习语海畅游和背一背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读句子，体会句子的好处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朗读并背诵诗歌，让学生获得初步的感悟体验，感受语言的优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学习拟人的手法将句子写得生动、有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、谈话导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今天，老师带大家到语文百花园八走一走，那里有一道道难关，只要你有开启智慧的钥匙，就能打开它们。你们愿意和老师一起去闯关吗</w:t>
      </w:r>
      <w:r>
        <w:rPr>
          <w:sz w:val="28"/>
          <w:szCs w:val="28"/>
        </w:rPr>
        <w:t>?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、</w:t>
      </w:r>
      <w:r>
        <w:rPr>
          <w:sz w:val="28"/>
          <w:szCs w:val="28"/>
        </w:rPr>
        <w:t>语海畅游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“带、壳、常、茶”四个汉字，指导观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了解上中下结构的字的一般书写特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教师示范写“带”，引导学生描红，书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依照例子，练习写“壳、常、茶”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三、读一读，想一想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地、反复地朗读句子，看谁能有所发现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指导理解句子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同学们，这些句子真有意思啊</w:t>
      </w:r>
      <w:r>
        <w:rPr>
          <w:sz w:val="28"/>
          <w:szCs w:val="28"/>
        </w:rPr>
        <w:t>!</w:t>
      </w:r>
      <w:r>
        <w:rPr>
          <w:sz w:val="28"/>
          <w:szCs w:val="28"/>
        </w:rPr>
        <w:t>一边读一边想，看看你们能发现什么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引导学生联系生活情景，想像句子的意思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引导学生体会句子的情感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、背一背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出示挂图，了解诗人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这是我国唐代诗人写的一首诗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朗读古诗，借助拼音把古诗读正确、读流利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一边读一边想，想想古诗的意思。把你读懂的与伙伴交流一下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还有哪些不懂的地方</w:t>
      </w:r>
      <w:r>
        <w:rPr>
          <w:sz w:val="28"/>
          <w:szCs w:val="28"/>
        </w:rPr>
        <w:t>?</w:t>
      </w:r>
      <w:r>
        <w:rPr>
          <w:sz w:val="28"/>
          <w:szCs w:val="28"/>
        </w:rPr>
        <w:t>查查字典或向老师、同学请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诵读古诗，把古诗背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背一背《悯农》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搜集诗歌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内容：读一读，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习成语故事，体会成语的含义，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能模仿过年时的情境互相拜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重难点：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导入新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节课我们继续来学习百花园八的内容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</w:t>
      </w:r>
      <w:r>
        <w:rPr>
          <w:sz w:val="28"/>
          <w:szCs w:val="28"/>
        </w:rPr>
        <w:t>读一读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自由读文申成语故事，不认识的字请教老师或小伙伴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组互读故事，互相纠正读音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你明白了南辕北辙的意思吗</w:t>
      </w:r>
      <w:r>
        <w:rPr>
          <w:sz w:val="28"/>
          <w:szCs w:val="28"/>
        </w:rPr>
        <w:t>?</w:t>
      </w:r>
      <w:r>
        <w:rPr>
          <w:sz w:val="28"/>
          <w:szCs w:val="28"/>
        </w:rPr>
        <w:t>跟你的小伙伴说一说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读了这则寓言故事，你明白了什么道理，跟同桌说一说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能说会道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创设情境，引出课题：拜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同桌交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学生汇报，并在班上演一演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过年时，你还看到哪些情境呢？指名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把看到的情境写下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讲评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四、作业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把《</w:t>
      </w:r>
      <w:r>
        <w:rPr>
          <w:sz w:val="28"/>
          <w:szCs w:val="28"/>
        </w:rPr>
        <w:t>南辕北辙</w:t>
      </w:r>
      <w:r>
        <w:rPr>
          <w:sz w:val="28"/>
          <w:szCs w:val="28"/>
        </w:rPr>
        <w:t>》的故事讲给家人听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修改写话。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2C8AB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7:00Z</dcterms:created>
  <dc:creator>USER</dc:creator>
  <dc:description/>
  <cp:keywords/>
  <dc:language>en-US</dc:language>
  <cp:lastModifiedBy>Administrator</cp:lastModifiedBy>
  <dcterms:modified xsi:type="dcterms:W3CDTF">2012-10-04T01:56:00Z</dcterms:modified>
  <cp:revision>2</cp:revision>
  <dc:subject/>
  <dc:title>   二年级S版 语 文 上册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